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0"/>
        <w:rPr>
          <w:rFonts w:ascii="宋体" w:hAnsi="宋体" w:eastAsia="宋体" w:cs="宋体"/>
          <w:b w:val="false"/>
          <w:b w:val="false"/>
          <w:bCs w:val="false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90765</wp:posOffset>
                </wp:positionH>
                <wp:positionV relativeFrom="paragraph">
                  <wp:posOffset>1815465</wp:posOffset>
                </wp:positionV>
                <wp:extent cx="236855" cy="409575"/>
                <wp:effectExtent l="635" t="635" r="109855" b="110490"/>
                <wp:wrapNone/>
                <wp:docPr id="1" name="任意多边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494" h="397144">
                              <a:moveTo>
                                <a:pt x="271595" y="0"/>
                              </a:moveTo>
                              <a:lnTo>
                                <a:pt x="271595" y="198572"/>
                              </a:lnTo>
                              <a:lnTo>
                                <a:pt x="339494" y="198572"/>
                              </a:lnTo>
                              <a:lnTo>
                                <a:pt x="169747" y="397144"/>
                              </a:lnTo>
                              <a:lnTo>
                                <a:pt x="0" y="198572"/>
                              </a:lnTo>
                              <a:lnTo>
                                <a:pt x="67899" y="198572"/>
                              </a:lnTo>
                              <a:lnTo>
                                <a:pt x="67899" y="0"/>
                              </a:lnTo>
                              <a:lnTo>
                                <a:pt x="27159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030a0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1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5" coordsize="339494,397144" path="m271595,0l271595,198572l339494,198572l169747,397144l0,198572l67899,198572l67899,0l271595,0xe" fillcolor="#7030a0" stroked="f" o:allowincell="f" style="position:absolute;margin-left:581.95pt;margin-top:142.95pt;width:18.6pt;height:32.2pt;mso-wrap-style:none;v-text-anchor:middle">
                <v:fill o:detectmouseclick="t" type="solid" color2="#8fcf5f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8160</wp:posOffset>
                </wp:positionH>
                <wp:positionV relativeFrom="paragraph">
                  <wp:posOffset>1076960</wp:posOffset>
                </wp:positionV>
                <wp:extent cx="419100" cy="255905"/>
                <wp:effectExtent l="0" t="635" r="110490" b="109855"/>
                <wp:wrapNone/>
                <wp:docPr id="2" name="任意多边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494" h="397144">
                              <a:moveTo>
                                <a:pt x="0" y="79429"/>
                              </a:moveTo>
                              <a:lnTo>
                                <a:pt x="169747" y="79429"/>
                              </a:lnTo>
                              <a:lnTo>
                                <a:pt x="169747" y="0"/>
                              </a:lnTo>
                              <a:lnTo>
                                <a:pt x="339494" y="198572"/>
                              </a:lnTo>
                              <a:lnTo>
                                <a:pt x="169747" y="397144"/>
                              </a:lnTo>
                              <a:lnTo>
                                <a:pt x="169747" y="317715"/>
                              </a:lnTo>
                              <a:lnTo>
                                <a:pt x="0" y="317715"/>
                              </a:lnTo>
                              <a:lnTo>
                                <a:pt x="0" y="794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030a0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1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9" coordsize="339494,397144" path="m0,79429l169747,79429l169747,0l339494,198572l169747,397144l169747,317715l0,317715l0,79429xe" fillcolor="#7030a0" stroked="f" o:allowincell="f" style="position:absolute;margin-left:140.8pt;margin-top:84.8pt;width:32.95pt;height:20.1pt;mso-wrap-style:none;v-text-anchor:middle">
                <v:fill o:detectmouseclick="t" type="solid" color2="#8fcf5f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21070</wp:posOffset>
                </wp:positionH>
                <wp:positionV relativeFrom="paragraph">
                  <wp:posOffset>2665730</wp:posOffset>
                </wp:positionV>
                <wp:extent cx="328295" cy="217805"/>
                <wp:effectExtent l="635" t="635" r="110490" b="109855"/>
                <wp:wrapNone/>
                <wp:docPr id="3" name="任意多边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494" h="397144">
                              <a:moveTo>
                                <a:pt x="339494" y="317715"/>
                              </a:moveTo>
                              <a:lnTo>
                                <a:pt x="169747" y="317715"/>
                              </a:lnTo>
                              <a:lnTo>
                                <a:pt x="169747" y="397144"/>
                              </a:lnTo>
                              <a:lnTo>
                                <a:pt x="0" y="198572"/>
                              </a:lnTo>
                              <a:lnTo>
                                <a:pt x="169747" y="0"/>
                              </a:lnTo>
                              <a:lnTo>
                                <a:pt x="169747" y="79429"/>
                              </a:lnTo>
                              <a:lnTo>
                                <a:pt x="339494" y="79429"/>
                              </a:lnTo>
                              <a:lnTo>
                                <a:pt x="339494" y="3177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030a0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1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0" coordsize="339494,397144" path="m339494,317715l169747,317715l169747,397144l0,198572l169747,0l169747,79429l339494,79429l339494,317715xe" fillcolor="#7030a0" stroked="f" o:allowincell="f" style="position:absolute;margin-left:474.1pt;margin-top:209.9pt;width:25.8pt;height:17.1pt;mso-wrap-style:none;v-text-anchor:middle">
                <v:fill o:detectmouseclick="t" type="solid" color2="#8fcf5f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7615</wp:posOffset>
                </wp:positionH>
                <wp:positionV relativeFrom="paragraph">
                  <wp:posOffset>3445510</wp:posOffset>
                </wp:positionV>
                <wp:extent cx="419100" cy="252730"/>
                <wp:effectExtent l="0" t="1270" r="110490" b="109855"/>
                <wp:wrapNone/>
                <wp:docPr id="4" name="任意多边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1904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494" h="397144">
                              <a:moveTo>
                                <a:pt x="339494" y="317715"/>
                              </a:moveTo>
                              <a:lnTo>
                                <a:pt x="169747" y="317715"/>
                              </a:lnTo>
                              <a:lnTo>
                                <a:pt x="169747" y="397144"/>
                              </a:lnTo>
                              <a:lnTo>
                                <a:pt x="0" y="198572"/>
                              </a:lnTo>
                              <a:lnTo>
                                <a:pt x="169747" y="0"/>
                              </a:lnTo>
                              <a:lnTo>
                                <a:pt x="169747" y="79429"/>
                              </a:lnTo>
                              <a:lnTo>
                                <a:pt x="339494" y="79429"/>
                              </a:lnTo>
                              <a:lnTo>
                                <a:pt x="339494" y="3177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030a0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1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7" coordsize="339494,397144" path="m339494,317715l169747,317715l169747,397144l0,198572l169747,0l169747,79429l339494,79429l339494,317715xe" fillcolor="#7030a0" stroked="f" o:allowincell="f" style="position:absolute;margin-left:97.5pt;margin-top:271.3pt;width:32.95pt;height:19.85pt;mso-wrap-style:none;v-text-anchor:middle;rotation:270">
                <v:fill o:detectmouseclick="t" type="solid" color2="#8fcf5f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0430</wp:posOffset>
                </wp:positionH>
                <wp:positionV relativeFrom="paragraph">
                  <wp:posOffset>4220845</wp:posOffset>
                </wp:positionV>
                <wp:extent cx="394970" cy="237490"/>
                <wp:effectExtent l="635" t="635" r="109855" b="109855"/>
                <wp:wrapNone/>
                <wp:docPr id="5" name="任意多边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9492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494" h="397144">
                              <a:moveTo>
                                <a:pt x="339494" y="317715"/>
                              </a:moveTo>
                              <a:lnTo>
                                <a:pt x="169747" y="317715"/>
                              </a:lnTo>
                              <a:lnTo>
                                <a:pt x="169747" y="397144"/>
                              </a:lnTo>
                              <a:lnTo>
                                <a:pt x="0" y="198572"/>
                              </a:lnTo>
                              <a:lnTo>
                                <a:pt x="169747" y="0"/>
                              </a:lnTo>
                              <a:lnTo>
                                <a:pt x="169747" y="79429"/>
                              </a:lnTo>
                              <a:lnTo>
                                <a:pt x="339494" y="79429"/>
                              </a:lnTo>
                              <a:lnTo>
                                <a:pt x="339494" y="3177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030a0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1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" coordsize="339494,397144" path="m339494,317715l169747,317715l169747,397144l0,198572l169747,0l169747,79429l339494,79429l339494,317715xe" fillcolor="#7030a0" stroked="f" o:allowincell="f" style="position:absolute;margin-left:270.9pt;margin-top:332.35pt;width:31.05pt;height:18.65pt;mso-wrap-style:none;v-text-anchor:middle;rotation:180">
                <v:fill o:detectmouseclick="t" type="solid" color2="#8fcf5f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8430</wp:posOffset>
                </wp:positionH>
                <wp:positionV relativeFrom="paragraph">
                  <wp:posOffset>3780155</wp:posOffset>
                </wp:positionV>
                <wp:extent cx="2099945" cy="1269365"/>
                <wp:effectExtent l="6985" t="6985" r="612775" b="6350"/>
                <wp:wrapNone/>
                <wp:docPr id="6" name="任意多边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880" cy="126936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1.与患病幼儿家长保持联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2.向教师、家长通报情况，稳定情绪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3.开展疾病预防和公共卫生安全教育，尽快恢复正常教学秩序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任意多边形 4" coordsize="1601390,960834" path="m0,96083c0,43018,43018,0,96083,0l1505307,0c1558372,0,1601390,43018,1601390,96083l1601390,864751c1601390,917816,1558372,960834,1505307,960834l96083,960834c43018,960834,0,917816,0,864751l0,96083xe" stroked="t" o:allowincell="f" style="position:absolute;margin-left:310.9pt;margin-top:297.65pt;width:165.3pt;height:99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1.与患病幼儿家长保持联系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2.向教师、家长通报情况，稳定情绪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3.开展疾病预防和公共卫生安全教育，尽快恢复正常教学秩序。</w:t>
                      </w:r>
                    </w:p>
                  </w:txbxContent>
                </v:textbox>
                <v:fill o:detectmouseclick="t" on="false"/>
                <v:stroke color="#7030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0945</wp:posOffset>
                </wp:positionH>
                <wp:positionV relativeFrom="paragraph">
                  <wp:posOffset>2297430</wp:posOffset>
                </wp:positionV>
                <wp:extent cx="2194560" cy="869950"/>
                <wp:effectExtent l="6985" t="6350" r="6985" b="6985"/>
                <wp:wrapNone/>
                <wp:docPr id="7" name="任意多边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87012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对患病幼儿、教师所在班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-210" w:firstLine="24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进行重点消毒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2.对全园开展卫生扫除和喷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消毒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任意多边形 5" coordsize="1601390,960834" path="m0,96083c0,43018,43018,0,96083,0l1505307,0c1558372,0,1601390,43018,1601390,96083l1601390,864751c1601390,917816,1558372,960834,1505307,960834l96083,960834c43018,960834,0,917816,0,864751l0,96083xe" stroked="t" o:allowincell="f" style="position:absolute;margin-left:295.35pt;margin-top:180.9pt;width:172.75pt;height:68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left="240" w:hanging="240"/>
                        <w:jc w:val="both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对患病幼儿、教师所在班级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left="-210" w:firstLine="240"/>
                        <w:jc w:val="both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进行重点消毒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left="240" w:hanging="24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2.对全园开展卫生扫除和喷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left="240" w:hanging="240"/>
                        <w:jc w:val="both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消毒。</w:t>
                      </w:r>
                    </w:p>
                  </w:txbxContent>
                </v:textbox>
                <v:fill o:detectmouseclick="t" on="false"/>
                <v:stroke color="#7030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</wp:posOffset>
                </wp:positionH>
                <wp:positionV relativeFrom="paragraph">
                  <wp:posOffset>2293620</wp:posOffset>
                </wp:positionV>
                <wp:extent cx="3225165" cy="906780"/>
                <wp:effectExtent l="6985" t="6985" r="6350" b="6985"/>
                <wp:wrapNone/>
                <wp:docPr id="8" name="任意多边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240" cy="90684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240" w:hanging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加强晨、午、晚检，对缺勤师生进行登记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29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综，若发生疾病，暂停上幼儿园、上班，劝其就医在家医学观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微软雅黑" w:hAnsi="微软雅黑" w:eastAsia="微软雅黑" w:cs="Times New Roman"/>
                                <w:color w:val="FF0000"/>
                                <w:lang w:val="en-US" w:eastAsia="zh-CN" w:bidi="ar-SA"/>
                              </w:rPr>
                              <w:t>2.暂停组织大型集体活动</w:t>
                            </w: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任意多边形 6" coordsize="1601390,960834" path="m0,96083c0,43018,43018,0,96083,0l1505307,0c1558372,0,1601390,43018,1601390,96083l1601390,864751c1601390,917816,1558372,960834,1505307,960834l96083,960834c43018,960834,0,917816,0,864751l0,96083xe" stroked="t" o:allowincell="f" style="position:absolute;margin-left:0.6pt;margin-top:180.6pt;width:253.9pt;height:71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left="240" w:hanging="24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加强晨、午、晚检，对缺勤师生进行登记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left="29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综，若发生疾病，暂停上幼儿园、上班，劝其就医在家医学观察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微软雅黑" w:hAnsi="微软雅黑" w:eastAsia="微软雅黑" w:cs="Times New Roman"/>
                          <w:color w:val="FF0000"/>
                          <w:lang w:val="en-US" w:eastAsia="zh-CN" w:bidi="ar-SA"/>
                        </w:rPr>
                        <w:t>2.暂停组织大型集体活动</w:t>
                      </w:r>
                      <w:r>
                        <w:rPr>
                          <w:sz w:val="24"/>
                          <w:kern w:val="0"/>
                          <w:szCs w:val="24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on="false"/>
                <v:stroke color="#7030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25565</wp:posOffset>
                </wp:positionH>
                <wp:positionV relativeFrom="paragraph">
                  <wp:posOffset>2338070</wp:posOffset>
                </wp:positionV>
                <wp:extent cx="2292350" cy="786130"/>
                <wp:effectExtent l="6350" t="6350" r="6350" b="6985"/>
                <wp:wrapNone/>
                <wp:docPr id="9" name="任意多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2480" cy="78624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1.人员密集场所开窗通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2.控制和切断可疑区域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任意多边形 7" coordsize="1601390,960834" path="m0,96083c0,43018,43018,0,96083,0l1505307,0c1558372,0,1601390,43018,1601390,96083l1601390,864751c1601390,917816,1558372,960834,1505307,960834l96083,960834c43018,960834,0,917816,0,864751l0,96083xe" stroked="t" o:allowincell="f" style="position:absolute;margin-left:505.95pt;margin-top:184.1pt;width:180.45pt;height:61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1.人员密集场所开窗通风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2.控制和切断可疑区域。</w:t>
                      </w:r>
                    </w:p>
                  </w:txbxContent>
                </v:textbox>
                <v:fill o:detectmouseclick="t" on="false"/>
                <v:stroke color="#7030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70</wp:posOffset>
                </wp:positionH>
                <wp:positionV relativeFrom="paragraph">
                  <wp:posOffset>828675</wp:posOffset>
                </wp:positionV>
                <wp:extent cx="1659890" cy="735330"/>
                <wp:effectExtent l="6350" t="6350" r="6985" b="6985"/>
                <wp:wrapNone/>
                <wp:docPr id="10" name="任意多边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73548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幼儿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发生传染病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任意多边形 8" coordsize="1601390,960834" path="m0,96083c0,43018,43018,0,96083,0l1505307,0c1558372,0,1601390,43018,1601390,96083l1601390,864751c1601390,917816,1558372,960834,1505307,960834l96083,960834c43018,960834,0,917816,0,864751l0,96083xe" stroked="t" o:allowincell="f" style="position:absolute;margin-left:3.1pt;margin-top:65.25pt;width:130.65pt;height:57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firstLine="720"/>
                        <w:jc w:val="both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幼儿园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发生传染病</w:t>
                      </w:r>
                    </w:p>
                  </w:txbxContent>
                </v:textbox>
                <v:fill o:detectmouseclick="t" on="false"/>
                <v:stroke color="#7030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7900</wp:posOffset>
                </wp:positionH>
                <wp:positionV relativeFrom="paragraph">
                  <wp:posOffset>753745</wp:posOffset>
                </wp:positionV>
                <wp:extent cx="3155950" cy="1136650"/>
                <wp:effectExtent l="6350" t="8890" r="6985" b="6985"/>
                <wp:wrapNone/>
                <wp:docPr id="11" name="任意多边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113652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1.隔离患病幼儿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2.通知幼儿园领导，通知患病幼儿家长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微软雅黑" w:hAnsi="微软雅黑" w:eastAsia="微软雅黑" w:cs="Times New Roman"/>
                                <w:color w:val="FF0000"/>
                                <w:lang w:val="en-US" w:eastAsia="zh-CN" w:bidi="ar-SA"/>
                              </w:rPr>
                              <w:t>3.联系120急救中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微软雅黑" w:hAnsi="微软雅黑" w:eastAsia="微软雅黑" w:cs="Times New Roman"/>
                                <w:color w:val="FF0000"/>
                                <w:lang w:val="en-US" w:eastAsia="zh-CN" w:bidi="ar-SA"/>
                              </w:rPr>
                              <w:t>4.将患病幼儿送往定点医院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微软雅黑" w:hAnsi="微软雅黑" w:eastAsia="微软雅黑" w:cs="Times New Roman"/>
                                <w:color w:val="FF0000"/>
                                <w:lang w:val="en-US" w:eastAsia="zh-CN" w:bidi="ar-SA"/>
                              </w:rPr>
                              <w:t>5.向卫生防疫部门和主管教育行政部门报告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任意多边形 9" coordsize="1601390,960834" path="m0,96083c0,43018,43018,0,96083,0l1505307,0c1558372,0,1601390,43018,1601390,96083l1601390,864751c1601390,917816,1558372,960834,1505307,960834l96083,960834c43018,960834,0,917816,0,864751l0,96083xe" stroked="t" o:allowincell="f" style="position:absolute;margin-left:177pt;margin-top:59.35pt;width:248.45pt;height:89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1.隔离患病幼儿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2.通知幼儿园领导，通知患病幼儿家长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微软雅黑" w:hAnsi="微软雅黑" w:eastAsia="微软雅黑" w:cs="Times New Roman"/>
                          <w:color w:val="FF0000"/>
                          <w:lang w:val="en-US" w:eastAsia="zh-CN" w:bidi="ar-SA"/>
                        </w:rPr>
                        <w:t>3.联系120急救中心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微软雅黑" w:hAnsi="微软雅黑" w:eastAsia="微软雅黑" w:cs="Times New Roman"/>
                          <w:color w:val="FF0000"/>
                          <w:lang w:val="en-US" w:eastAsia="zh-CN" w:bidi="ar-SA"/>
                        </w:rPr>
                        <w:t>4.将患病幼儿送往定点医院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left="240" w:hanging="24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微软雅黑" w:hAnsi="微软雅黑" w:eastAsia="微软雅黑" w:cs="Times New Roman"/>
                          <w:color w:val="FF0000"/>
                          <w:lang w:val="en-US" w:eastAsia="zh-CN" w:bidi="ar-SA"/>
                        </w:rPr>
                        <w:t>5.向卫生防疫部门和主管教育行政部门报告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030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70</wp:posOffset>
                </wp:positionH>
                <wp:positionV relativeFrom="paragraph">
                  <wp:posOffset>3858260</wp:posOffset>
                </wp:positionV>
                <wp:extent cx="3302000" cy="1040765"/>
                <wp:effectExtent l="6985" t="6985" r="6985" b="6350"/>
                <wp:wrapNone/>
                <wp:docPr id="12" name="任意多边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104076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1.密切关注疫情发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微软雅黑" w:hAnsi="微软雅黑" w:eastAsia="微软雅黑" w:cs="Times New Roman"/>
                                <w:color w:val="FF0000"/>
                                <w:lang w:val="en-US" w:eastAsia="zh-CN" w:bidi="ar-SA"/>
                              </w:rPr>
                              <w:t>2.上报主管教育行政部门，提出申请临时停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微软雅黑" w:hAnsi="微软雅黑" w:eastAsia="微软雅黑" w:cs="Times New Roman"/>
                                <w:color w:val="FF0000"/>
                                <w:lang w:val="en-US" w:eastAsia="zh-CN" w:bidi="ar-SA"/>
                              </w:rPr>
                              <w:t>3.向社区管辖地区卫生防疫相关部门汇报“幼儿园是如何做好消毒工作”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任意多边形 10" coordsize="1601390,960834" path="m0,96083c0,43018,43018,0,96083,0l1505307,0c1558372,0,1601390,43018,1601390,96083l1601390,864751c1601390,917816,1558372,960834,1505307,960834l96083,960834c43018,960834,0,917816,0,864751l0,96083xe" stroked="t" o:allowincell="f" style="position:absolute;margin-left:3.1pt;margin-top:303.8pt;width:259.95pt;height:81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1.密切关注疫情发展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微软雅黑" w:hAnsi="微软雅黑" w:eastAsia="微软雅黑" w:cs="Times New Roman"/>
                          <w:color w:val="FF0000"/>
                          <w:lang w:val="en-US" w:eastAsia="zh-CN" w:bidi="ar-SA"/>
                        </w:rPr>
                        <w:t>2.上报主管教育行政部门，提出申请临时停课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微软雅黑" w:hAnsi="微软雅黑" w:eastAsia="微软雅黑" w:cs="Times New Roman"/>
                          <w:color w:val="FF0000"/>
                          <w:lang w:val="en-US" w:eastAsia="zh-CN" w:bidi="ar-SA"/>
                        </w:rPr>
                        <w:t>3.向社区管辖地区卫生防疫相关部门汇报“幼儿园是如何做好消毒工作”。</w:t>
                      </w:r>
                    </w:p>
                  </w:txbxContent>
                </v:textbox>
                <v:fill o:detectmouseclick="t" on="false"/>
                <v:stroke color="#7030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6630</wp:posOffset>
                </wp:positionH>
                <wp:positionV relativeFrom="paragraph">
                  <wp:posOffset>854075</wp:posOffset>
                </wp:positionV>
                <wp:extent cx="2580640" cy="765810"/>
                <wp:effectExtent l="6985" t="6985" r="6985" b="6985"/>
                <wp:wrapNone/>
                <wp:docPr id="13" name="任意多边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0480" cy="76572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及时排查与幼儿接触过的人员，必要时采取隔离观察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任意多边形 11" coordsize="1601390,960834" path="m0,96083c0,43018,43018,0,96083,0l1505307,0c1558372,0,1601390,43018,1601390,96083l1601390,864751c1601390,917816,1558372,960834,1505307,960834l96083,960834c43018,960834,0,917816,0,864751l0,96083xe" stroked="t" o:allowincell="f" style="position:absolute;margin-left:476.9pt;margin-top:67.25pt;width:203.15pt;height:60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及时排查与幼儿接触过的人员，必要时采取隔离观察。</w:t>
                      </w:r>
                    </w:p>
                  </w:txbxContent>
                </v:textbox>
                <v:fill o:detectmouseclick="t" on="false"/>
                <v:stroke color="#7030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7035</wp:posOffset>
                </wp:positionH>
                <wp:positionV relativeFrom="paragraph">
                  <wp:posOffset>1099820</wp:posOffset>
                </wp:positionV>
                <wp:extent cx="419100" cy="255905"/>
                <wp:effectExtent l="0" t="635" r="110490" b="110490"/>
                <wp:wrapNone/>
                <wp:docPr id="14" name="任意多边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494" h="397144">
                              <a:moveTo>
                                <a:pt x="0" y="79429"/>
                              </a:moveTo>
                              <a:lnTo>
                                <a:pt x="169747" y="79429"/>
                              </a:lnTo>
                              <a:lnTo>
                                <a:pt x="169747" y="0"/>
                              </a:lnTo>
                              <a:lnTo>
                                <a:pt x="339494" y="198572"/>
                              </a:lnTo>
                              <a:lnTo>
                                <a:pt x="169747" y="397144"/>
                              </a:lnTo>
                              <a:lnTo>
                                <a:pt x="169747" y="317715"/>
                              </a:lnTo>
                              <a:lnTo>
                                <a:pt x="0" y="317715"/>
                              </a:lnTo>
                              <a:lnTo>
                                <a:pt x="0" y="794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030a0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1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9" coordsize="339494,397144" path="m0,79429l169747,79429l169747,0l339494,198572l169747,397144l169747,317715l0,317715l0,79429xe" fillcolor="#7030a0" stroked="f" o:allowincell="f" style="position:absolute;margin-left:432.05pt;margin-top:86.6pt;width:32.95pt;height:20.1pt;mso-wrap-style:none;v-text-anchor:middle">
                <v:fill o:detectmouseclick="t" type="solid" color2="#8fcf5f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1365</wp:posOffset>
                </wp:positionH>
                <wp:positionV relativeFrom="paragraph">
                  <wp:posOffset>2654935</wp:posOffset>
                </wp:positionV>
                <wp:extent cx="328295" cy="217805"/>
                <wp:effectExtent l="635" t="635" r="109855" b="109855"/>
                <wp:wrapNone/>
                <wp:docPr id="15" name="任意多边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494" h="397144">
                              <a:moveTo>
                                <a:pt x="339494" y="317715"/>
                              </a:moveTo>
                              <a:lnTo>
                                <a:pt x="169747" y="317715"/>
                              </a:lnTo>
                              <a:lnTo>
                                <a:pt x="169747" y="397144"/>
                              </a:lnTo>
                              <a:lnTo>
                                <a:pt x="0" y="198572"/>
                              </a:lnTo>
                              <a:lnTo>
                                <a:pt x="169747" y="0"/>
                              </a:lnTo>
                              <a:lnTo>
                                <a:pt x="169747" y="79429"/>
                              </a:lnTo>
                              <a:lnTo>
                                <a:pt x="339494" y="79429"/>
                              </a:lnTo>
                              <a:lnTo>
                                <a:pt x="339494" y="3177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030a0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1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0" coordsize="339494,397144" path="m339494,317715l169747,317715l169747,397144l0,198572l169747,0l169747,79429l339494,79429l339494,317715xe" fillcolor="#7030a0" stroked="f" o:allowincell="f" style="position:absolute;margin-left:259.95pt;margin-top:209.05pt;width:25.8pt;height:17.1pt;mso-wrap-style:none;v-text-anchor:middle">
                <v:fill o:detectmouseclick="t" type="solid" color2="#8fcf5f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29655</wp:posOffset>
                </wp:positionH>
                <wp:positionV relativeFrom="paragraph">
                  <wp:posOffset>4216400</wp:posOffset>
                </wp:positionV>
                <wp:extent cx="412115" cy="226695"/>
                <wp:effectExtent l="635" t="635" r="109855" b="109855"/>
                <wp:wrapNone/>
                <wp:docPr id="16" name="任意多边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220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494" h="397144">
                              <a:moveTo>
                                <a:pt x="339494" y="317715"/>
                              </a:moveTo>
                              <a:lnTo>
                                <a:pt x="169747" y="317715"/>
                              </a:lnTo>
                              <a:lnTo>
                                <a:pt x="169747" y="397144"/>
                              </a:lnTo>
                              <a:lnTo>
                                <a:pt x="0" y="198572"/>
                              </a:lnTo>
                              <a:lnTo>
                                <a:pt x="169747" y="0"/>
                              </a:lnTo>
                              <a:lnTo>
                                <a:pt x="169747" y="79429"/>
                              </a:lnTo>
                              <a:lnTo>
                                <a:pt x="339494" y="79429"/>
                              </a:lnTo>
                              <a:lnTo>
                                <a:pt x="339494" y="3177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030a0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1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" coordsize="339494,397144" path="m339494,317715l169747,317715l169747,397144l0,198572l169747,0l169747,79429l339494,79429l339494,317715xe" fillcolor="#7030a0" stroked="f" o:allowincell="f" style="position:absolute;margin-left:482.65pt;margin-top:332pt;width:32.4pt;height:17.8pt;mso-wrap-style:none;v-text-anchor:middle;rotation:180">
                <v:fill o:detectmouseclick="t" type="solid" color2="#8fcf5f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38925</wp:posOffset>
                </wp:positionH>
                <wp:positionV relativeFrom="paragraph">
                  <wp:posOffset>3857625</wp:posOffset>
                </wp:positionV>
                <wp:extent cx="2099945" cy="1273810"/>
                <wp:effectExtent l="6985" t="6350" r="1344295" b="6985"/>
                <wp:wrapNone/>
                <wp:docPr id="17" name="任意多边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880" cy="127368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微软雅黑" w:hAnsi="微软雅黑" w:eastAsia="微软雅黑" w:cs="Times New Roman"/>
                                <w:color w:val="FF0000"/>
                                <w:lang w:val="en-US" w:eastAsia="zh-CN" w:bidi="ar-SA"/>
                              </w:rPr>
                              <w:t>1.与上级教委保持沟通，及时上报幼儿园开展疫情防控工作开展情况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微软雅黑" w:hAnsi="微软雅黑" w:eastAsia="微软雅黑" w:cs="Times New Roman"/>
                                <w:color w:val="FF0000"/>
                                <w:lang w:val="en-US" w:eastAsia="zh-CN" w:bidi="ar-SA"/>
                              </w:rPr>
                              <w:t>2.与周边社区卫生防疫部门沟通，听取上级部门相关意见，做好幼儿园防控工作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任意多边形 4" coordsize="1601390,960834" path="m0,96083c0,43018,43018,0,96083,0l1505307,0c1558372,0,1601390,43018,1601390,96083l1601390,864751c1601390,917816,1558372,960834,1505307,960834l96083,960834c43018,960834,0,917816,0,864751l0,96083xe" stroked="t" o:allowincell="f" style="position:absolute;margin-left:522.75pt;margin-top:303.75pt;width:165.3pt;height:100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微软雅黑" w:hAnsi="微软雅黑" w:eastAsia="微软雅黑" w:cs="Times New Roman"/>
                          <w:color w:val="FF0000"/>
                          <w:lang w:val="en-US" w:eastAsia="zh-CN" w:bidi="ar-SA"/>
                        </w:rPr>
                        <w:t>1.与上级教委保持沟通，及时上报幼儿园开展疫情防控工作开展情况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微软雅黑" w:hAnsi="微软雅黑" w:eastAsia="微软雅黑" w:cs="Times New Roman"/>
                          <w:color w:val="FF0000"/>
                          <w:lang w:val="en-US" w:eastAsia="zh-CN" w:bidi="ar-SA"/>
                        </w:rPr>
                        <w:t>2.与周边社区卫生防疫部门沟通，听取上级部门相关意见，做好幼儿园防控工作。</w:t>
                      </w:r>
                    </w:p>
                  </w:txbxContent>
                </v:textbox>
                <v:fill o:detectmouseclick="t" on="false"/>
                <v:stroke color="#7030a0" weight="1260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 w:eastAsia="宋体"/>
          <w:b w:val="false"/>
          <w:bCs w:val="false"/>
          <w:sz w:val="40"/>
          <w:szCs w:val="40"/>
        </w:rPr>
        <w:t>幼儿园疫情传染病处理及上报流程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10005" w:leader="none"/>
        </w:tabs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ab/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304" w:gutter="0" w:header="851" w:top="141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53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  <w:fldChar w:fldCharType="begin"/>
                    </w:r>
                    <w:r>
                      <w:rPr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rFonts w:eastAsia="宋体"/>
                        <w:lang w:eastAsia="zh-CN"/>
                      </w:rPr>
                      <w:t>1</w:t>
                    </w:r>
                    <w:r>
                      <w:rPr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098" w:leader="none"/>
        <w:tab w:val="left" w:pos="6136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9855</wp:posOffset>
          </wp:positionH>
          <wp:positionV relativeFrom="paragraph">
            <wp:posOffset>-208915</wp:posOffset>
          </wp:positionV>
          <wp:extent cx="1256665" cy="591185"/>
          <wp:effectExtent l="0" t="0" r="0" b="0"/>
          <wp:wrapNone/>
          <wp:docPr id="1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1" r="-2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</w:t>
    </w:r>
    <w:r>
      <w:rPr/>
      <w:tab/>
    </w:r>
  </w:p>
  <w:p>
    <w:pPr>
      <w:pStyle w:val="Header"/>
      <w:tabs>
        <w:tab w:val="center" w:pos="4153" w:leader="none"/>
        <w:tab w:val="left" w:pos="6098" w:leader="none"/>
        <w:tab w:val="left" w:pos="6136" w:leader="none"/>
        <w:tab w:val="right" w:pos="8306" w:leader="none"/>
      </w:tabs>
      <w:rPr/>
    </w:pPr>
    <w:r>
      <w:rPr/>
    </w:r>
  </w:p>
  <w:p>
    <w:pPr>
      <w:pStyle w:val="Header"/>
      <w:tabs>
        <w:tab w:val="center" w:pos="4153" w:leader="none"/>
        <w:tab w:val="left" w:pos="6098" w:leader="none"/>
        <w:tab w:val="left" w:pos="6136" w:leader="none"/>
        <w:tab w:val="right" w:pos="8306" w:leader="none"/>
      </w:tabs>
      <w:rPr/>
    </w:pPr>
    <w:r>
      <w:rPr/>
    </w:r>
  </w:p>
  <w:p>
    <w:pPr>
      <w:pStyle w:val="Header"/>
      <w:tabs>
        <w:tab w:val="center" w:pos="4153" w:leader="none"/>
        <w:tab w:val="left" w:pos="6098" w:leader="none"/>
        <w:tab w:val="left" w:pos="6136" w:leader="none"/>
        <w:tab w:val="right" w:pos="8306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5:21:00Z</dcterms:created>
  <dc:creator>Administrator</dc:creator>
  <dc:description/>
  <dc:language>en-US</dc:language>
  <cp:lastModifiedBy>王薇</cp:lastModifiedBy>
  <dcterms:modified xsi:type="dcterms:W3CDTF">2020-03-18T01:32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