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幼儿园健康管理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幼儿园健康检查制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入园检查制度：入园前，对幼儿进行开学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天记录排查；对幼儿进行全面的体格检查，对有传染病接触的、疫源地返呼的、异地返呼幼儿必须做到已过隔离期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  <w:lang w:val="en-US" w:eastAsia="zh-CN"/>
        </w:rPr>
        <w:t>天、无症状健康者方可入园。同时要了解幼儿家庭成员的身体健康、外出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园工作人员参加工作以前，必须进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天的信息报备；进行晨检，体温正常、身体无异常、假期无外出史、未接触传染病或疑似传染病患者、方可就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定期检查制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三岁以上幼儿每年体检一次，每半年测身高、体重各一次，测量要准，并做好记录，进行健康分析、评价、疾病统计，及时矫治缺点。每个幼儿均应建立健康卡或档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坚持晨午晚检及全日健康观察制度，认真做好一测：体温是否正常；一摸；是否有发烧、腮腺肿大；二看：咽部、皮肤和精神；三问：饮食、睡眠、大小便情况；四查：有无携带食品或不安全的玩具，发现问题及时处理。做好全面观察，积极配合班级对幼儿一般疾病和外伤给与诊治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发现问题，及时采取措施，对园内的传染病，做到早发现、早诊断、早治疗，及时做好隔离、消毒，以及对班级的检疫，防止传染病的蔓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健康档案管理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对每个班级的幼儿健康资料做到完善齐全，合理分类，填写规范并及时整理、存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查看幼儿健康资料需通过园领导同意方可查看，查看完备后及时归还、归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加强技术防范措施，资料要经常通风、防潮、防蛀虫；资料至少保留三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幼儿晨午晚检及因病缺课登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值班人员配合保健医每天早晨、中午和晚间对每位入园幼儿的健康状况精心检查。无发热、精神状况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新冠肺炎疫情期间禁止幼儿带药入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禁止幼儿入园时，携带零食和影响幼儿安全的异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五、严格执行通风消毒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公共上课场所（如音乐室、舞蹈室、活动室等），每批幼儿进入之前都要进行消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每日“三餐两点”前对幼儿就餐桌面进行常规消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建议教师授课时佩戴医用口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0805</wp:posOffset>
          </wp:positionH>
          <wp:positionV relativeFrom="paragraph">
            <wp:posOffset>-125730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薇</cp:lastModifiedBy>
  <dcterms:modified xsi:type="dcterms:W3CDTF">2020-03-18T01:2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