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非常时期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-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幼儿园家园联动方案</w:t>
      </w:r>
    </w:p>
    <w:tbl>
      <w:tblPr>
        <w:tblW w:w="14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510"/>
        <w:gridCol w:w="6943"/>
      </w:tblGrid>
      <w:tr>
        <w:trPr/>
        <w:tc>
          <w:tcPr>
            <w:tcW w:w="1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常时期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如何做好家长工作【正好你需要，正好我想到！】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思考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决途径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此时家长可能存在的心态和感受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疫情消息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紧张、恐慌、担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家长健康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焦虑、担心、不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陪伴孩子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理、疲惫、挫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自己的事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担忧、焦虑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心理需求分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感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要缓解焦虑、克服恐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在感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要需要被关注、被重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胜任感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要摆脱带娃的难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价值感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要体现价值和意义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如何定位自己的形象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※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务机构：需要提供贴心的服务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点凸显贴心的个性化服务，体现人与人的链接，对人的关怀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※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机构：需要提供专业的教育方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点凸显有质量的教育方案，体现产出的教育成果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※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视角【从关系的维度】孩子教育的合伙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孩子成长相关的事情都与我有关系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体健康、心理健康、社会认知、情感能力【物理环境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理环境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环境】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>两者兼得可以，需要思考我们想凸显什么样的形象定位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如何满足家长的合理需求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价值感：家长互助（例如家长间分享带娃小锦囊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抱团养娃（班级群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妈妈线上故事汇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组联盟（结对子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线上游戏活动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胜任感：亲子游戏方案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线上课程（托小班每日一个手指谣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班控笔专注力游戏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班知识复习）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视频互动（每周老师可以线上群内与孩子见面或发送视频，与孩子互动）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在感：倾听共情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收集困惑（手机家长带娃的困惑）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排答疑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互动场景培训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感：互通信息（幼儿园有责任将老师和所有孩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子情况同步给家长、沟通透明增加信任关系）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疾病预防（提前做好开学后园所疾病管控的一系列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案和管理措施）</w:t>
            </w:r>
          </w:p>
          <w:p>
            <w:pPr>
              <w:pStyle w:val="Normal"/>
              <w:spacing w:lineRule="auto" w:line="240"/>
              <w:ind w:left="1890" w:hanging="189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状问候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性化沟通、使用温暖的语言，表达对孩子的惦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殊时期家园工作要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性解读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的很多积压的情绪与老师无关，家长合理的需求需要得到满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要关注自己身心健康，允许各种情绪发生，但是要学会自我调整和策略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避免和家长的冲突和争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前准备好相关预案与话术，例如退费事宜。直面坦诚实事求是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宋体" w:hAnsi="宋体" w:cs="宋体"/>
          <w:sz w:val="21"/>
          <w:szCs w:val="21"/>
        </w:rPr>
      </w:pPr>
      <w:r>
        <w:br w:type="page"/>
      </w:r>
      <w:r>
        <w:rPr>
          <w:rFonts w:cs="宋体" w:ascii="宋体" w:hAnsi="宋体"/>
          <w:sz w:val="21"/>
          <w:szCs w:val="21"/>
        </w:rPr>
      </w:r>
    </w:p>
    <w:tbl>
      <w:tblPr>
        <w:tblW w:w="14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50"/>
        <w:gridCol w:w="2260"/>
        <w:gridCol w:w="8518"/>
        <w:gridCol w:w="795"/>
      </w:tblGrid>
      <w:tr>
        <w:trPr/>
        <w:tc>
          <w:tcPr>
            <w:tcW w:w="1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抓住可教育时机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给幼儿园小朋友关于关于疫情的应对指南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点</w:t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体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引导面对疫情</w:t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休假期间家长可以和孩子讨论关于疫情的话题，让孩子们说说他们是如何看待这场疫情的？父母可以记录孩子的语言，有时候他们真的会语出惊人哦！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※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面对疫情对号的方式就是了解疫情“人们对未知事物的恐惧，往往来自于未知，而非恐惧本身。”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面对疫情，家长千万不要简单粗暴的和孩子说：“不能出去，有病毒，出去你会打针输液，住医院的！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孩子一起讨论，了解什么是“新型冠状病毒”，这个病毒长什么样子，他是从哪里来的，为什么他会让人生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请孩子把他们想象中病毒的样子画下来，这个过程孩子可以发挥自己的想象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孩子一起看相关的影视作品，可以看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前“非典的纪录片”，推荐影片《非典人生》（小中班）《非典十年祭》（大班孩子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一读关于和传染病有关的绘本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绘本也是和孩子交流的好方式之一。推荐：《流感大人》或者目前流行的关于新型冠状病毒的相关绘本，可以让孩子更直观的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班的孩子，爸爸妈妈还可以带孩子做延伸研究，人类历史上有多少重大的疫情，这些疫情是如何发生的，这些疫情是由什么病毒引起的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-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习探究过程可以查阅资料并且用思维导图的方式让孩子画下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孩子一起讨论拒绝吃野生动物的话题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-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孩子认识几种野生动物和其身体传播的病毒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>蝙蝠、刺猬、野兔、浣熊、野猪、野生蛇、野生土拨鼠、穿山甲、果子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引导孩子接受疫情</w:t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【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此刻我们需要做的就是调整心态，积极应对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】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孩子学习了解《世界卫生组织关于降低冠状病毒的风险提示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孩子一起讨论，练习勤洗手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正确洗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两个好朋友，见面握握手。你背背我呀！我背背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变成一只大螃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缩起八只螃蟹脚，再往沙地扭一扭。举起两只大钳子，精神又抖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到表扬很害羞，躲在沙地不露头。再见再来握握手，你是我的好朋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孩子聊一聊当你听到“新型冠状病毒肺炎”，你想到了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们怎么保护自己和他们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爸爸妈妈可以教会孩子正确戴口罩的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人需要教会孩子社会责任，管好自己、带好口罩、勤洗手。好的习惯不是长大才有的，而是从小培养的。当孩子做到之后，可以赋予管理使命，监督家庭成员的行为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47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于当下，感受生活</w:t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于当下，让我们和孩子一起感受生活的力量。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-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因为不能外出，家里就变成了孩子活动的主要阵地，父母需要精心帮助孩子将家庭生活环境营造，因为环境的吸引度，可以带来孩子的专注和兴趣。我们需要关注自己究竟是哪一个阶段的家长：【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看着你玩、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陪着你玩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们一起玩】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※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爸爸妈妈千万不要为了轻松，把孩子留给手机和电视、平板。动画片基本是单向输入，有输入没有互动。学习的过程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接受信息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信息互动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信息输出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即使是短时间可控的看动画，父母也需要有引导性的提问：你喜欢谁，为什么？如果是你，你会怎么办？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32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居家“趣玩清单”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2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家人一起做饭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让孩子成为你的小帮手，打鸡蛋、和面、洗菜。给机会，便可以成长。教育的目的就是学会生活！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2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天一小时阅读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亲子阅读或者自主阅读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爸爸妈妈也可以看自己喜欢的书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打扫房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扫地，墩地、收拾桌子，或者整理游戏区的玩具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机记录生活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手机或者相机记录在家里的有趣时光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2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去大自然里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气允许，可以去空旷清新的大自然中探险吧！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420"/>
                <w:tab w:val="left" w:pos="4642" w:leader="none"/>
              </w:tabs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宅”家时光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一日作息时间表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:30-8: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床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己早上起床的时间。请孩子自己穿衣服，自己叠被子，自己洗脸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30-9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早餐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以和妈妈或爸爸一起做早餐哦！孩子可以负责洗菜或者打鸡蛋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30-9:4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晨练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以和爸爸妈妈在阳台做做运动，呼吸呼吸新鲜空气，给家里的植物浇水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40-10:4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由活动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这段时间孩子可以单独活动，做点自己喜欢的事情，画画，折纸，读书、娃娃家。积木乐高拼搭都可以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5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可以做一些运笔或控笔的练习，增加手部小肌肉力量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-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可以安排相应的学习活动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当然可以练琴或练字或者其他你认为很了不起的本领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这段时间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基本可以独立活动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-3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需要父母一起参与游戏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午点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:00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午间点时间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孩子可以自己洗水果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5-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孩子可以自己尝试切水果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:50-11:15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务时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快到中午了，你可以邀请孩子参与准备午餐，比如蔬菜，中午可以尝到自己劳动成果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午餐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家人准备参与，用餐后记得收拾自己的餐具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午睡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定要有，睡的好，才能长得高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:00-15: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下午点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饮水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下午点心（不要吃太多，以水果为主，以免影响晚餐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:30-16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运动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以在楼梯间或家里拍球，跳绳，也可以打乒乓球，做有趣的亲子运动游戏，拉着爸爸妈妈一起玩会更加开心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:00-17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由活动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这段时间孩子可以单独活动，做点自己喜欢的事情，画画，折纸，读书、娃娃家。积木乐高拼搭都可以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5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可以做一些运笔或控笔的练习，增加手部小肌肉力量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-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可以安排相应的学习活动。当然可以练琴或练字或者其他你认为很了不起的本领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这段时间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基本可以独立活动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-3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需要父母一起参与游戏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6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建议家长可以利用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-1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和孩子做一些专注力的互动小游戏！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:00-17: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务时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你可以邀请参与准备午餐，比如蔬菜清洗，在安全监管的情况下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-5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孩子可以尝试切菜（小尺寸刀具或者幼儿刀具）。中午可以尝到自己劳动成果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:00-18: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晚餐时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己吃完一碗饭，不挑食不浪费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:00-20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晚间活动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悦读时光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亲子阅读或者自主阅读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爸爸妈妈也可以看自己喜欢的书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:00-20: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盥洗时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己洗脸、洗袜子、刷牙、洗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引导节约用水的习惯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:30-9:0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睡前温暖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睡前听一段美妙的音乐，或者听一个好听的睡前故事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妈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爸爸和孩子分享一个今天你认为最幸福最快乐的瞬间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亲吻，安静如梦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91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孩子天生对秩序敏感，稳定的家庭生活秩序，可以给孩子带来安全感，孩子需要清晰的感受到下一个时点要做什么？我需要的东西在哪里可以找到！即使是在假期，父母仍然有责任，持续帮助孩子营造和建立稳定的生活秩序。鼎奇教育始终认为“生活即是教育，教育的目的是为了儿童可以独立的生活。”一天的生活安排，看似在玩，实则同样是潜藏的教育。请爸爸妈妈尽量努力离开自己手机，哪怕每天留给孩子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-3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小时全然和专注陪伴时间，不仅仅是看着他玩，重要的是参与其中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越疫情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21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致敬“逆行者”</w:t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孩子一起收看医护工作者在一线的新闻或者图片。让孩子分享他们的感受和感谢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以和孩子一起制作慰问卡，致敬抗击疫情中的逆行者，他们是真正的英雄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17" w:footer="992" w:bottom="1048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Heiti SC Light">
    <w:altName w:val="黑体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6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9855</wp:posOffset>
          </wp:positionH>
          <wp:positionV relativeFrom="paragraph">
            <wp:posOffset>-30162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rFonts w:ascii="Heiti SC Light;黑体" w:hAnsi="Heiti SC Light;黑体" w:eastAsia="Heiti SC Light;黑体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ascii="Heiti SC Light;黑体" w:hAnsi="Heiti SC Light;黑体" w:eastAsia="Heiti SC Light;黑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鼎奇新标识模板横（页眉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05:00Z</dcterms:created>
  <dc:creator>mac mac</dc:creator>
  <dc:description/>
  <dc:language>en-US</dc:language>
  <cp:lastModifiedBy>王薇</cp:lastModifiedBy>
  <cp:lastPrinted>2015-11-25T11:05:00Z</cp:lastPrinted>
  <dcterms:modified xsi:type="dcterms:W3CDTF">2020-03-18T01:10:42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