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幼儿心理防护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关心孩子在家生活状态及身心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关注应对疫情中孩子产生的心理和情绪问题，不同家庭对于疫情传递给孩子的价值信息不同。有的过分轻视，有的过分紧张，当成了管束孩子的机会“快洗手，不洗你就得去医院打针。这样的引导难免孩子会出现焦虑、紧张、害怕、恐慌的心理。进行线上家访，孩子们见到老师肯定激动开心。从谈话中，老师们可以及时捕捉到孩子的心理需求，积极引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合理建议家长如何进行亲子陪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特殊的时期，家长有了更多与孩子进行亲子陪伴的时光，但是我们知道最好陪伴不在于时间而在于质量，彼此是否在接纳包容的关系中共处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通过线上家访了解不同家庭孩子的需求和亲子互动的问题，老师可以为家长和孩子有针对性的准备一些亲子陪伴的指南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</w:t>
      </w:r>
      <w:r>
        <w:rPr>
          <w:rFonts w:ascii="宋体" w:hAnsi="宋体" w:cs="宋体"/>
          <w:sz w:val="21"/>
          <w:szCs w:val="21"/>
          <w:lang w:val="en-US" w:eastAsia="zh-CN"/>
        </w:rPr>
        <w:t>例如作息时间、规则、亲子游戏、阅读和运笔能力，独立性发展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特别叮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父母长期在外地，假期父母是否在孩子身边；单亲家庭的孩子，居住在爷爷奶奶或姥姥姥爷家中；或者父母中有一线医护工作者。这些孩子，老师需要格外给于关心和必要的帮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说出想念、表达爱、学会倾听孩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知道孩子实际在家的生活状态，最好的方式不是询问家长，而是直接观察、与孩子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案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中大班的孩子，语言表达能力以及和老师的情感联结，都比较稳固、孩子们有可能，对老师滔滔不绝的表达，老师要给予积极的聆听。“是吗？真的太好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!</w:t>
      </w:r>
      <w:r>
        <w:rPr>
          <w:rFonts w:ascii="宋体" w:hAnsi="宋体" w:cs="宋体"/>
          <w:sz w:val="21"/>
          <w:szCs w:val="21"/>
          <w:lang w:val="en-US" w:eastAsia="zh-CN"/>
        </w:rPr>
        <w:t>你好厉害，一个月不见，你真的长大了”。老师的鼓励，会增加孩子的信心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 xml:space="preserve">    ②</w:t>
      </w:r>
      <w:r>
        <w:rPr>
          <w:rFonts w:ascii="宋体" w:hAnsi="宋体" w:cs="宋体"/>
          <w:sz w:val="21"/>
          <w:szCs w:val="21"/>
          <w:lang w:val="en-US" w:eastAsia="zh-CN"/>
        </w:rPr>
        <w:t>低年龄托小班的孩子，尤其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月入园的新生，也许在和老师视频交流的是否显得不积极，甚至内敛，这很正常。由于年龄特点，表达能力有限，加之一个月的假期，孩子们难免和老师生疏。用屏幕的方式交流，也许孩子们会不停跑开又回来。这很正常，老师不要沮丧，觉得孩子不热情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ascii="宋体" w:hAnsi="宋体" w:cs="宋体"/>
          <w:sz w:val="21"/>
          <w:szCs w:val="21"/>
          <w:lang w:val="en-US" w:eastAsia="zh-CN"/>
        </w:rPr>
        <w:t>也许这是他第一次用这样的方式“看到你哦”！我们要做的是引导孩子回忆起幼儿园有趣的事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ascii="宋体" w:hAnsi="宋体" w:cs="宋体"/>
          <w:sz w:val="21"/>
          <w:szCs w:val="21"/>
          <w:lang w:val="en-US" w:eastAsia="zh-CN"/>
        </w:rPr>
        <w:t>大型滑梯、某某小朋友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与孩子沟通的预设问题参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、询问是否了解为什么要延迟开学？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br/>
        <w:t>2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、孩子是否知道新型冠状病毒？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br/>
        <w:t>3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、询问孩子每天在家生活最开心的事情？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br/>
        <w:t>4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、询问孩子是否想念幼儿园，想念班级里的哪一些小伙伴？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br/>
        <w:t>5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、疫情结束之后，你最想见谁？最想做什么？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br/>
        <w:t>6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、询问孩子在家里，可以帮爸爸妈妈做哪些家务劳动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br/>
        <w:t>7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、你最近最喜欢的绘本是哪一本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五、引导家长给到孩子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给予孩子独立的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-3</w:t>
      </w:r>
      <w:r>
        <w:rPr>
          <w:rFonts w:ascii="宋体" w:hAnsi="宋体" w:cs="宋体"/>
          <w:sz w:val="21"/>
          <w:szCs w:val="21"/>
          <w:lang w:val="en-US" w:eastAsia="zh-CN"/>
        </w:rPr>
        <w:t>岁可以在家长的指示下把垃圾扔进垃圾箱，或当家长请求帮助时帮忙拿取东西；帮妈妈把衣服挂上衣架；使用马桶、刷牙、浇花（父母给孩子适量的水）；晚上睡前整理自己的玩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-4</w:t>
      </w:r>
      <w:r>
        <w:rPr>
          <w:rFonts w:ascii="宋体" w:hAnsi="宋体" w:cs="宋体"/>
          <w:sz w:val="21"/>
          <w:szCs w:val="21"/>
          <w:lang w:val="en-US" w:eastAsia="zh-CN"/>
        </w:rPr>
        <w:t>岁孩子可以更好地使用马桶、依据洗手七步法洗手，更仔细地刷牙、认真地浇花、收拾自己的玩具、喂宠物、帮助整理分类垃圾、睡前帮妈妈铺床，如拿枕头、被子等，叠被子。饭后自己把盘碗放到厨房水池里，尝试清洁餐具。帮助妈妈把叠好的干净衣服放回衣柜，把自己的脏衣服放到装脏衣服的篮子里。尝试清晰自己的内裤和袜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-5</w:t>
      </w:r>
      <w:r>
        <w:rPr>
          <w:rFonts w:ascii="宋体" w:hAnsi="宋体" w:cs="宋体"/>
          <w:sz w:val="21"/>
          <w:szCs w:val="21"/>
          <w:lang w:val="en-US" w:eastAsia="zh-CN"/>
        </w:rPr>
        <w:t>岁孩子们不仅要熟练掌握前几个阶段要求的家务，扫地、拖地。自己铺床，准备餐桌（从帮家长拿餐具开始），饭后把脏的餐具放回厨房，把洗好烘干的衣服叠好放回衣柜（教给孩子如何正确叠不同的衣服），自己准备第二天要穿的衣服。帮助父母准备用餐的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-6</w:t>
      </w:r>
      <w:r>
        <w:rPr>
          <w:rFonts w:ascii="宋体" w:hAnsi="宋体" w:cs="宋体"/>
          <w:sz w:val="21"/>
          <w:szCs w:val="21"/>
          <w:lang w:val="en-US" w:eastAsia="zh-CN"/>
        </w:rPr>
        <w:t>岁能帮忙擦桌子、铺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换床单（从帮妈妈把脏床单拿走，并拿来干净的床单开始），自己准备第二天去幼儿园要用的书包和要穿的鞋（以及各种第二天上学用的东西），收拾房间（会把乱放的东西捡起来并放回原处），清洗小件衣物。能在父母的帮助下洗碗盘，能独立打扫自己的房间。帮忙洗车，扫地拖地，清理洗手间、厕所，扫雪，会用洗衣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给予孩子阅读支持而非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所有儿童的活动当中，阅读是最特殊的。父母可以要求孩子吃饭、练琴、写字、画画，唯独不能要求孩子阅读。阅读是需要大脑高速运转的活动。如果儿童不是自主、自愿、自发阅读，那么就只有老天爷知道他手里拿书的时候脑子里在想什么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家庭阅读支持，一定要准确基于儿童的需求，而非家长的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阅读的内容和题材，要跟着孩子的近期兴趣选择，并不推荐使用固定的书单。因为每个孩子的兴趣点不一定，最好是以孩子的兴趣点为圆心，然后做延伸阅读。比如孩子喜欢车辆，可以入手与车辆相关的绘本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中大班可以将捕捉新词汇物品标签延伸至家庭，同时可以推荐【洪恩识字】有家庭学习拓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转“危”为“机”，抓住教育契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休假期间家长可以和孩子讨论关于疫情的话题，让孩子们说说他们是如何看待这场疫情的？父母可以记录孩子的语言，有时候他们真的会语出惊人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人们对未知事物的恐惧，往往来自于未知，而非恐惧本身。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ascii="宋体" w:hAnsi="宋体" w:cs="宋体"/>
          <w:sz w:val="21"/>
          <w:szCs w:val="21"/>
          <w:lang w:val="en-US" w:eastAsia="zh-CN"/>
        </w:rPr>
        <w:t>面对疫情，家长千万不要简单粗暴的和孩子说：“不能出去，有病毒，出去你会打针输液，住医院的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和孩子一起讨论，了解什么是“新型冠状病毒”，这个病毒长什么样子，他是从哪里来的，为什么他会让人生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请孩子把他们想象中病毒的样子画下来，这个过程孩子可以发挥自己的想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和孩子一起看相关的影视作品，可以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  <w:lang w:val="en-US" w:eastAsia="zh-CN"/>
        </w:rPr>
        <w:t>年前“非典的纪录片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读一读关于和传染病有关的绘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ascii="宋体" w:hAnsi="宋体" w:cs="宋体"/>
          <w:sz w:val="21"/>
          <w:szCs w:val="21"/>
          <w:lang w:val="en-US" w:eastAsia="zh-CN"/>
        </w:rPr>
        <w:t>绘本也是和孩子交流的好方式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大班的孩子，爸爸妈妈还可以带孩子做延伸研究，人类历史上有多少重大的疫情，这些疫情是如何发生的，这些疫情是由什么病毒引起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</w:t>
      </w:r>
      <w:r>
        <w:rPr>
          <w:rFonts w:ascii="宋体" w:hAnsi="宋体" w:cs="宋体"/>
          <w:sz w:val="21"/>
          <w:szCs w:val="21"/>
          <w:lang w:val="en-US" w:eastAsia="zh-CN"/>
        </w:rPr>
        <w:t>学习探究过程可以查阅资料并且用思维导图的方式让孩子画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和孩子一起讨论拒绝吃野生动物的话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</w:t>
      </w:r>
      <w:r>
        <w:rPr>
          <w:rFonts w:ascii="宋体" w:hAnsi="宋体" w:cs="宋体"/>
          <w:sz w:val="21"/>
          <w:szCs w:val="21"/>
          <w:lang w:val="en-US" w:eastAsia="zh-CN"/>
        </w:rPr>
        <w:t>带孩子认识几种野生动物和其身体传播的病毒：蝙蝠、刺猬、野兔、浣熊、野猪、野生蛇、野生土拨鼠、穿山甲、果子狸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690</wp:posOffset>
          </wp:positionH>
          <wp:positionV relativeFrom="paragraph">
            <wp:posOffset>-241935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王薇</cp:lastModifiedBy>
  <dcterms:modified xsi:type="dcterms:W3CDTF">2020-03-18T01:1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