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2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幼儿园晨午晚检和全天观察制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为掌握幼儿的健康状况，及时发现、报告和处理园内有咳嗽、发热等症状的患者，我园特制定晨午晚检制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晨午晚检工作：保健医每日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</w:t>
      </w:r>
      <w:r>
        <w:rPr>
          <w:rFonts w:ascii="宋体" w:hAnsi="宋体" w:cs="宋体"/>
          <w:sz w:val="21"/>
          <w:szCs w:val="21"/>
          <w:lang w:val="en-US" w:eastAsia="zh-CN"/>
        </w:rPr>
        <w:t>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0</w:t>
      </w:r>
      <w:r>
        <w:rPr>
          <w:rFonts w:ascii="宋体" w:hAnsi="宋体" w:cs="宋体"/>
          <w:sz w:val="21"/>
          <w:szCs w:val="21"/>
          <w:lang w:val="en-US" w:eastAsia="zh-CN"/>
        </w:rPr>
        <w:t>起对入园幼儿进行晨检检查；各班班主任午睡前及午睡后完成幼儿的午检；保健医每日晚间对离园幼儿进行晚检检查，在同时填写《晨午晚检登记表》和《幼儿缺勤登记表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二、负责晨午晚检人员应是幼儿园的保健医、各班负责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三、晨检和晚检的地点：幼儿园园门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四、晨午晚检查看内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、一问：问幼儿饮食、睡眠、大小便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、二看：一般情况下，观察幼儿精神状态、面色等，传染病的早期表现，咽部、皮肤有无皮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、三摸：摸幼儿有无发热现象，可疑者测量体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、四查：有无携带不安全的物品，发现问题迅速处理。如有异常情况，及时做好记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  <w:lang w:val="en-US" w:eastAsia="zh-CN"/>
        </w:rPr>
        <w:t>、四测：晨检、午睡前、午睡后、离园前进行四次体温检测并记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五、根据询问和查看的情况，若有身体发热的幼儿，经体温测试确定后，特别是出现发烧、头疼、咳嗽、手上出现疱疹等，以及不能确定的症状，通知家长，劝其马上到医院诊治，并在家中治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六、经检查身体无异常的幼儿进入幼儿园后，各班带班教师应立即对幼儿进行第二次细致的查看；晨午晚检询问、检查内容同上。如再有身体发热的幼儿，应带患儿到观察室进行诊断，经体温计测试正常，方可继续上课；如幼儿体温不正常，应主动联系家长，劝其送医院诊治。第二次检查应在幼儿入班后半小时后进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七、班主任老师和教师要经常指导和检查幼儿的幼儿的洗手方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八、对有病患儿的班级、患儿摸过的玩具等要彻底消毒，开窗通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九、对第一、二次晨午晚检确诊发热劝其离园的幼儿，要做好记录，与患儿家长保持联系，电话追踪医院诊断结果。患儿康复返园时，须携正规医院证明，经卫生保健老师同意后，方可入园进班上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九、保健人员一日两次深入巡班，随时观察幼儿身体状况，并把全日观察的情况登记在《晨午晚检及全日健康观察登记册》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十、保健人员要加强对班上教师的督导。检查是否将有异常的幼儿的精神状况、饮食、睡眠、大小便等情况与保健人员联系，并记录在《晨午晚检及全日健康观察登记册》上。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4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9855</wp:posOffset>
          </wp:positionH>
          <wp:positionV relativeFrom="paragraph">
            <wp:posOffset>-143510</wp:posOffset>
          </wp:positionV>
          <wp:extent cx="1256665" cy="591185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1" r="-2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256665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薇</cp:lastModifiedBy>
  <dcterms:modified xsi:type="dcterms:W3CDTF">2020-03-18T01:29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