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714375</wp:posOffset>
                </wp:positionV>
                <wp:extent cx="2606675" cy="535940"/>
                <wp:effectExtent l="5715" t="5080" r="508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536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接待外来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68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流 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bdd7ee" stroked="t" o:allowincell="f" style="position:absolute;margin-left:104pt;margin-top:56.25pt;width:205.2pt;height:4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20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接待外来人员</w:t>
                      </w:r>
                    </w:p>
                    <w:p>
                      <w:pPr>
                        <w:overflowPunct w:val="false"/>
                        <w:bidi w:val="0"/>
                        <w:ind w:firstLine="168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流 程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3629025</wp:posOffset>
                </wp:positionV>
                <wp:extent cx="1129030" cy="1878965"/>
                <wp:effectExtent l="5080" t="5715" r="5715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1878840"/>
                        </a:xfrm>
                        <a:custGeom>
                          <a:avLst/>
                          <a:gdLst>
                            <a:gd name="textAreaLeft" fmla="*/ 30960 w 640080"/>
                            <a:gd name="textAreaRight" fmla="*/ 609120 w 640080"/>
                            <a:gd name="textAreaTop" fmla="*/ 30960 h 1065240"/>
                            <a:gd name="textAreaBottom" fmla="*/ 1034280 h 1065240"/>
                          </a:gdLst>
                          <a:ahLst/>
                          <a:rect l="textAreaLeft" t="textAreaTop" r="textAreaRight" b="textAreaBottom"/>
                          <a:pathLst>
                            <a:path w="21600" h="359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339"/>
                              </a:lnTo>
                              <a:arcTo wR="3600" hR="3600" stAng="10800000" swAng="-5400000"/>
                              <a:lnTo>
                                <a:pt x="18000" y="359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日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来访者身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来访者单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入园事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bdd7ee" stroked="t" o:allowincell="f" style="position:absolute;margin-left:-7.8pt;margin-top:285.75pt;width:88.85pt;height:14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日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姓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来访者身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来访者单位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入园事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4145</wp:posOffset>
                </wp:positionH>
                <wp:positionV relativeFrom="paragraph">
                  <wp:posOffset>3614420</wp:posOffset>
                </wp:positionV>
                <wp:extent cx="1125855" cy="1890395"/>
                <wp:effectExtent l="5715" t="5715" r="5080" b="508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1890360"/>
                        </a:xfrm>
                        <a:custGeom>
                          <a:avLst/>
                          <a:gdLst>
                            <a:gd name="textAreaLeft" fmla="*/ 30960 w 638280"/>
                            <a:gd name="textAreaRight" fmla="*/ 607320 w 638280"/>
                            <a:gd name="textAreaTop" fmla="*/ 30960 h 1071720"/>
                            <a:gd name="textAreaBottom" fmla="*/ 1040760 h 1071720"/>
                          </a:gdLst>
                          <a:ahLst/>
                          <a:rect l="textAreaLeft" t="textAreaTop" r="textAreaRight" b="textAreaBottom"/>
                          <a:pathLst>
                            <a:path w="21600" h="362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660"/>
                              </a:lnTo>
                              <a:arcTo wR="3600" hR="3600" stAng="10800000" swAng="-5400000"/>
                              <a:lnTo>
                                <a:pt x="18000" y="362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您是否离开过北京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离京目的地是哪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什么时间回的北京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是否进行留观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是否与湖北、武汉人员接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是否与疑似、确诊人员接触过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#bdd7ee" stroked="t" o:allowincell="f" style="position:absolute;margin-left:111.35pt;margin-top:284.6pt;width:88.6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您是否离开过北京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离京目的地是哪里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什么时间回的北京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是否进行留观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是否与湖北、武汉人员接触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是否与疑似、确诊人员接触过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3594100</wp:posOffset>
                </wp:positionV>
                <wp:extent cx="1100455" cy="1964055"/>
                <wp:effectExtent l="5715" t="5715" r="5080" b="508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1964160"/>
                        </a:xfrm>
                        <a:custGeom>
                          <a:avLst/>
                          <a:gdLst>
                            <a:gd name="textAreaLeft" fmla="*/ 30240 w 623880"/>
                            <a:gd name="textAreaRight" fmla="*/ 593640 w 623880"/>
                            <a:gd name="textAreaTop" fmla="*/ 30240 h 1113480"/>
                            <a:gd name="textAreaBottom" fmla="*/ 1083240 h 1113480"/>
                          </a:gdLst>
                          <a:ahLst/>
                          <a:rect l="textAreaLeft" t="textAreaTop" r="textAreaRight" b="textAreaBottom"/>
                          <a:pathLst>
                            <a:path w="21600" h="385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941"/>
                              </a:lnTo>
                              <a:arcTo wR="3600" hR="3600" stAng="10800000" swAng="-5400000"/>
                              <a:lnTo>
                                <a:pt x="18000" y="385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体温检测情况记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有无咳喘现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有无流涕现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有无乏力现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有无其他身体不适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#bdd7ee" stroked="t" o:allowincell="f" style="position:absolute;margin-left:231.5pt;margin-top:283pt;width:86.6pt;height:1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体温检测情况记录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有无咳喘现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有无流涕现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有无乏力现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有无其他身体不适情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7370</wp:posOffset>
                </wp:positionH>
                <wp:positionV relativeFrom="paragraph">
                  <wp:posOffset>3615055</wp:posOffset>
                </wp:positionV>
                <wp:extent cx="1132205" cy="1945005"/>
                <wp:effectExtent l="5715" t="5715" r="5080" b="508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1945080"/>
                        </a:xfrm>
                        <a:custGeom>
                          <a:avLst/>
                          <a:gdLst>
                            <a:gd name="textAreaLeft" fmla="*/ 31320 w 641880"/>
                            <a:gd name="textAreaRight" fmla="*/ 610560 w 641880"/>
                            <a:gd name="textAreaTop" fmla="*/ 31320 h 1102680"/>
                            <a:gd name="textAreaBottom" fmla="*/ 1071360 h 1102680"/>
                          </a:gdLst>
                          <a:ahLst/>
                          <a:rect l="textAreaLeft" t="textAreaTop" r="textAreaRight" b="textAreaBottom"/>
                          <a:pathLst>
                            <a:path w="21600" h="370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98"/>
                              </a:lnTo>
                              <a:arcTo wR="3600" hR="3600" stAng="10800000" swAng="-5400000"/>
                              <a:lnTo>
                                <a:pt x="18000" y="370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手机号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身份证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入园时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离园时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cs="宋体" w:eastAsia="Calibri"/>
                                <w:color w:val="auto"/>
                                <w:lang w:val="en-US" w:eastAsia="zh-CN" w:bidi="ar-SA"/>
                              </w:rPr>
                              <w:t>当日接待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#bdd7ee" stroked="t" o:allowincell="f" style="position:absolute;margin-left:343.1pt;margin-top:284.65pt;width:89.1pt;height:15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手机号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身份证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入园时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离园时间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cs="宋体" w:eastAsia="Calibri"/>
                          <w:color w:val="auto"/>
                          <w:lang w:val="en-US" w:eastAsia="zh-CN" w:bidi="ar-SA"/>
                        </w:rPr>
                        <w:t>当日接待人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1435</wp:posOffset>
                </wp:positionH>
                <wp:positionV relativeFrom="paragraph">
                  <wp:posOffset>1652270</wp:posOffset>
                </wp:positionV>
                <wp:extent cx="2606675" cy="480060"/>
                <wp:effectExtent l="5715" t="5080" r="5080" b="571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48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门卫、行政人员、保健医主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#bdd7ee" stroked="t" o:allowincell="f" style="position:absolute;margin-left:104.05pt;margin-top:130.1pt;width:205.2pt;height:3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门卫、行政人员、保健医主管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</wp:posOffset>
                </wp:positionH>
                <wp:positionV relativeFrom="paragraph">
                  <wp:posOffset>2562225</wp:posOffset>
                </wp:positionV>
                <wp:extent cx="1140460" cy="599440"/>
                <wp:effectExtent l="5080" t="5080" r="5715" b="5715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第一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简单了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#bdd7ee" stroked="t" o:allowincell="f" style="position:absolute;margin-left:-5.1pt;margin-top:201.75pt;width:89.7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第一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简单了解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285</wp:posOffset>
                </wp:positionH>
                <wp:positionV relativeFrom="paragraph">
                  <wp:posOffset>2556510</wp:posOffset>
                </wp:positionV>
                <wp:extent cx="1101725" cy="633095"/>
                <wp:effectExtent l="5715" t="5715" r="5080" b="508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第二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询  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" fillcolor="#bdd7ee" stroked="t" o:allowincell="f" style="position:absolute;margin-left:109.55pt;margin-top:201.3pt;width:86.7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第二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询  问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0040</wp:posOffset>
                </wp:positionH>
                <wp:positionV relativeFrom="paragraph">
                  <wp:posOffset>2562860</wp:posOffset>
                </wp:positionV>
                <wp:extent cx="1101725" cy="622935"/>
                <wp:effectExtent l="5715" t="5715" r="5080" b="508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62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第三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身体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" fillcolor="#bdd7ee" stroked="t" o:allowincell="f" style="position:absolute;margin-left:225.2pt;margin-top:201.8pt;width:86.7pt;height:4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第三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身体情况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2760</wp:posOffset>
                </wp:positionH>
                <wp:positionV relativeFrom="paragraph">
                  <wp:posOffset>2550160</wp:posOffset>
                </wp:positionV>
                <wp:extent cx="1101725" cy="588645"/>
                <wp:effectExtent l="5715" t="5715" r="5080" b="508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58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dd7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Calibri" w:cs="宋体"/>
                                <w:color w:val="auto"/>
                                <w:lang w:val="en-US" w:eastAsia="zh-CN" w:bidi="ar-SA"/>
                              </w:rPr>
                              <w:t>第四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宋体" w:hAnsi="宋体" w:eastAsia="Calibri" w:cs="宋体"/>
                                <w:color w:val="auto"/>
                                <w:lang w:val="en-US" w:eastAsia="zh-CN" w:bidi="ar-SA"/>
                              </w:rPr>
                              <w:t>入  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#bdd7ee" stroked="t" o:allowincell="f" style="position:absolute;margin-left:338.8pt;margin-top:200.8pt;width:86.7pt;height:4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Calibri" w:cs="宋体"/>
                          <w:color w:val="auto"/>
                          <w:lang w:val="en-US" w:eastAsia="zh-CN" w:bidi="ar-SA"/>
                        </w:rPr>
                        <w:t>第四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宋体" w:hAnsi="宋体" w:eastAsia="Calibri" w:cs="宋体"/>
                          <w:color w:val="auto"/>
                          <w:lang w:val="en-US" w:eastAsia="zh-CN" w:bidi="ar-SA"/>
                        </w:rPr>
                        <w:t>入  园</w:t>
                      </w:r>
                    </w:p>
                  </w:txbxContent>
                </v:textbox>
                <v:fill o:detectmouseclick="t" type="solid" color2="#422811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190</wp:posOffset>
                </wp:positionH>
                <wp:positionV relativeFrom="paragraph">
                  <wp:posOffset>3235960</wp:posOffset>
                </wp:positionV>
                <wp:extent cx="1270" cy="264795"/>
                <wp:effectExtent l="56515" t="635" r="57150" b="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54.8pt" to="39.75pt,275.6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8345</wp:posOffset>
                </wp:positionH>
                <wp:positionV relativeFrom="paragraph">
                  <wp:posOffset>2179320</wp:posOffset>
                </wp:positionV>
                <wp:extent cx="1270" cy="264795"/>
                <wp:effectExtent l="56515" t="635" r="57150" b="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171.6pt" to="157.4pt,192.4pt" ID="直线 1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186305</wp:posOffset>
                </wp:positionV>
                <wp:extent cx="1270" cy="264795"/>
                <wp:effectExtent l="56515" t="635" r="57150" b="0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2.15pt" to="261.05pt,192.95pt" ID="直线 1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3480</wp:posOffset>
                </wp:positionH>
                <wp:positionV relativeFrom="paragraph">
                  <wp:posOffset>2160905</wp:posOffset>
                </wp:positionV>
                <wp:extent cx="1121410" cy="378460"/>
                <wp:effectExtent l="1905" t="5080" r="0" b="209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170.15pt" to="380.65pt,199.9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9610</wp:posOffset>
                </wp:positionH>
                <wp:positionV relativeFrom="paragraph">
                  <wp:posOffset>2153920</wp:posOffset>
                </wp:positionV>
                <wp:extent cx="783590" cy="378460"/>
                <wp:effectExtent l="0" t="4445" r="2540" b="635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72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69.6pt" to="115.95pt,199.35pt" ID="直线 1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6840</wp:posOffset>
                </wp:positionH>
                <wp:positionV relativeFrom="paragraph">
                  <wp:posOffset>1324610</wp:posOffset>
                </wp:positionV>
                <wp:extent cx="1270" cy="264795"/>
                <wp:effectExtent l="56515" t="635" r="57150" b="635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04.3pt" to="209.25pt,125.1pt" ID="直线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8660</wp:posOffset>
                </wp:positionH>
                <wp:positionV relativeFrom="paragraph">
                  <wp:posOffset>3230245</wp:posOffset>
                </wp:positionV>
                <wp:extent cx="1270" cy="264795"/>
                <wp:effectExtent l="56515" t="635" r="57150" b="635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254.35pt" to="155.85pt,275.1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2965</wp:posOffset>
                </wp:positionH>
                <wp:positionV relativeFrom="paragraph">
                  <wp:posOffset>3223260</wp:posOffset>
                </wp:positionV>
                <wp:extent cx="1270" cy="264795"/>
                <wp:effectExtent l="56515" t="635" r="57150" b="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253.8pt" to="268pt,274.6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9185</wp:posOffset>
                </wp:positionH>
                <wp:positionV relativeFrom="paragraph">
                  <wp:posOffset>3204210</wp:posOffset>
                </wp:positionV>
                <wp:extent cx="1270" cy="264795"/>
                <wp:effectExtent l="56515" t="635" r="57150" b="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252.3pt" to="386.6pt,273.1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/>
          <w:bCs/>
          <w:sz w:val="28"/>
          <w:szCs w:val="28"/>
        </w:rPr>
        <w:t>幼儿园疫情防控外来人员接待、筛查流程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0</wp:posOffset>
                </wp:positionH>
                <wp:positionV relativeFrom="paragraph">
                  <wp:posOffset>5004435</wp:posOffset>
                </wp:positionV>
                <wp:extent cx="1384300" cy="744855"/>
                <wp:effectExtent l="5080" t="5715" r="5715" b="5080"/>
                <wp:wrapNone/>
                <wp:docPr id="20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74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接待外来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身体筛查流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f2dcdb" stroked="t" o:allowincell="f" style="position:absolute;margin-left:-2.5pt;margin-top:394.05pt;width:108.95pt;height:5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接待外来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身体筛查流程</w:t>
                      </w:r>
                    </w:p>
                  </w:txbxContent>
                </v:textbox>
                <v:fill o:detectmouseclick="t" type="solid" color2="#0d23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0385</wp:posOffset>
                </wp:positionH>
                <wp:positionV relativeFrom="paragraph">
                  <wp:posOffset>5003800</wp:posOffset>
                </wp:positionV>
                <wp:extent cx="1430020" cy="732790"/>
                <wp:effectExtent l="5080" t="5080" r="5715" b="5715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3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外来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测试体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2dcdb" stroked="t" o:allowincell="f" style="position:absolute;margin-left:142.55pt;margin-top:394pt;width:112.55pt;height:5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外来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测试体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3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3950</wp:posOffset>
                </wp:positionH>
                <wp:positionV relativeFrom="paragraph">
                  <wp:posOffset>4999355</wp:posOffset>
                </wp:positionV>
                <wp:extent cx="1506855" cy="730250"/>
                <wp:effectExtent l="5715" t="5080" r="5080" b="5715"/>
                <wp:wrapNone/>
                <wp:docPr id="2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73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外来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体温达标进行登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2dcdb" stroked="t" o:allowincell="f" style="position:absolute;margin-left:288.5pt;margin-top:393.65pt;width:118.6pt;height: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外来人员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体温达标进行登记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3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6238875</wp:posOffset>
                </wp:positionV>
                <wp:extent cx="2068195" cy="953770"/>
                <wp:effectExtent l="5715" t="5080" r="5080" b="5715"/>
                <wp:wrapNone/>
                <wp:docPr id="2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95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外来人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体温达标超过3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Calibri" w:ascii="宋体" w:hAnsi="宋体" w:cs="宋体"/>
                                <w:color w:val="auto"/>
                                <w:lang w:val="en-US" w:eastAsia="zh-CN" w:bidi="ar-SA"/>
                              </w:rPr>
                              <w:t>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eastAsia="Calibri" w:ascii="Calibri" w:hAnsi="Calibri" w:cs="Calibri"/>
                                <w:color w:val="auto"/>
                                <w:lang w:val="en-US" w:eastAsia="zh-CN" w:bidi="ar-SA"/>
                              </w:rPr>
                              <w:t>将疑似患者进行隔离，通知社区防疫中心或打120进行处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2dcdb" stroked="t" o:allowincell="f" style="position:absolute;margin-left:237.75pt;margin-top:491.25pt;width:162.8pt;height:7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外来人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体温达标超过37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Calibri" w:ascii="宋体" w:hAnsi="宋体" w:cs="宋体"/>
                          <w:color w:val="auto"/>
                          <w:lang w:val="en-US" w:eastAsia="zh-CN" w:bidi="ar-SA"/>
                        </w:rPr>
                        <w:t>℃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eastAsia="Calibri" w:ascii="Calibri" w:hAnsi="Calibri" w:cs="Calibri"/>
                          <w:color w:val="auto"/>
                          <w:lang w:val="en-US" w:eastAsia="zh-CN" w:bidi="ar-SA"/>
                        </w:rPr>
                        <w:t>将疑似患者进行隔离，通知社区防疫中心或打120进行处置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3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6880</wp:posOffset>
                </wp:positionH>
                <wp:positionV relativeFrom="paragraph">
                  <wp:posOffset>6232525</wp:posOffset>
                </wp:positionV>
                <wp:extent cx="1986280" cy="934085"/>
                <wp:effectExtent l="5080" t="5715" r="5715" b="5080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first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Calibri" w:cs="Calibri"/>
                                <w:color w:val="auto"/>
                                <w:lang w:val="en-US" w:eastAsia="zh-CN" w:bidi="ar-SA"/>
                              </w:rPr>
                              <w:t>幼儿园全方位进行消毒并做好相关记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2dcdb" stroked="t" o:allowincell="f" style="position:absolute;margin-left:34.4pt;margin-top:490.75pt;width:156.35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ind w:first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Calibri" w:cs="Calibri"/>
                          <w:color w:val="auto"/>
                          <w:lang w:val="en-US" w:eastAsia="zh-CN" w:bidi="ar-SA"/>
                        </w:rPr>
                        <w:t>幼儿园全方位进行消毒并做好相关记录</w:t>
                      </w:r>
                    </w:p>
                  </w:txbxContent>
                </v:textbox>
                <v:fill o:detectmouseclick="t" type="solid" color2="#0d23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9385</wp:posOffset>
                </wp:positionH>
                <wp:positionV relativeFrom="paragraph">
                  <wp:posOffset>5299710</wp:posOffset>
                </wp:positionV>
                <wp:extent cx="285750" cy="5080"/>
                <wp:effectExtent l="635" t="53975" r="0" b="5588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417.3pt" to="135pt,417.65pt" ID="直线 2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8670</wp:posOffset>
                </wp:positionH>
                <wp:positionV relativeFrom="paragraph">
                  <wp:posOffset>5337810</wp:posOffset>
                </wp:positionV>
                <wp:extent cx="285750" cy="5080"/>
                <wp:effectExtent l="635" t="53975" r="0" b="5588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420.3pt" to="284.55pt,420.65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1800</wp:posOffset>
                </wp:positionH>
                <wp:positionV relativeFrom="paragraph">
                  <wp:posOffset>5793740</wp:posOffset>
                </wp:positionV>
                <wp:extent cx="5080" cy="365125"/>
                <wp:effectExtent l="55880" t="635" r="53975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6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456.2pt" to="334.35pt,484.9pt" ID="直线 2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59685</wp:posOffset>
                </wp:positionH>
                <wp:positionV relativeFrom="paragraph">
                  <wp:posOffset>6642100</wp:posOffset>
                </wp:positionV>
                <wp:extent cx="353060" cy="5715"/>
                <wp:effectExtent l="0" t="53340" r="635" b="5588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523pt" to="229.3pt,523.4pt" ID="直线 29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</wp:posOffset>
          </wp:positionH>
          <wp:positionV relativeFrom="paragraph">
            <wp:posOffset>-118110</wp:posOffset>
          </wp:positionV>
          <wp:extent cx="1256665" cy="591185"/>
          <wp:effectExtent l="0" t="0" r="0" b="0"/>
          <wp:wrapNone/>
          <wp:docPr id="2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55:00Z</dcterms:created>
  <dc:creator>Administrator</dc:creator>
  <dc:description/>
  <dc:language>en-US</dc:language>
  <cp:lastModifiedBy>王薇</cp:lastModifiedBy>
  <dcterms:modified xsi:type="dcterms:W3CDTF">2020-03-17T12:14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