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幼儿园疫情期间保安人员问询话术</w:t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68"/>
        <w:gridCol w:w="874"/>
        <w:gridCol w:w="45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问询话术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问询话术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好，请问您有什么事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什么时间返回的北京？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姓名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是否已进行留观？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工作单位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是否与湖北、武汉人员接触？</w:t>
            </w:r>
          </w:p>
        </w:tc>
      </w:tr>
      <w:tr>
        <w:trPr>
          <w:trHeight w:val="3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近期是否离开过北京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是否与疑似、确诊人员接触？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离京目的地是哪？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55</wp:posOffset>
          </wp:positionH>
          <wp:positionV relativeFrom="paragraph">
            <wp:posOffset>-108585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12:00Z</dcterms:created>
  <dc:creator>Administrator</dc:creator>
  <dc:description/>
  <dc:language>en-US</dc:language>
  <cp:lastModifiedBy>王薇</cp:lastModifiedBy>
  <dcterms:modified xsi:type="dcterms:W3CDTF">2020-03-17T12:1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