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tabs>
          <w:tab w:val="clear" w:pos="420"/>
          <w:tab w:val="left" w:pos="6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firstLine="56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bookmarkStart w:id="0" w:name="_Hlk32172368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幼儿园消毒用品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bookmarkStart w:id="1" w:name="_Hlk32172368"/>
      <w:bookmarkEnd w:id="1"/>
      <w:r>
        <w:rPr>
          <w:rFonts w:ascii="宋体" w:hAnsi="宋体" w:cs="宋体"/>
          <w:sz w:val="21"/>
          <w:szCs w:val="21"/>
        </w:rPr>
        <w:t>为了保证幼儿园日常清洁工作、传染病消毒工作，随之而来的就是用哪些消毒物品最适合幼儿园，如：幼儿园经常用到的</w:t>
      </w:r>
      <w:r>
        <w:rPr>
          <w:rFonts w:eastAsia="宋体" w:cs="宋体"/>
          <w:sz w:val="21"/>
          <w:szCs w:val="21"/>
        </w:rPr>
        <w:t>84</w:t>
      </w:r>
      <w:r>
        <w:rPr>
          <w:rFonts w:ascii="宋体" w:hAnsi="宋体" w:cs="宋体"/>
          <w:sz w:val="21"/>
          <w:szCs w:val="21"/>
        </w:rPr>
        <w:t>消毒液，健之素消毒片，而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一般用在宾馆、医院、食品加工厂、家庭等卫生消毒，主要成分是次氯酸钠，是一种消毒能力很强的消毒液。幼儿园常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都用在什么地方，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有应注意什么？现将幼儿园消毒用品使用注意事项制定如下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ascii="宋体" w:hAnsi="宋体" w:cs="宋体"/>
          <w:color w:val="000000"/>
          <w:sz w:val="21"/>
          <w:szCs w:val="21"/>
        </w:rPr>
        <w:t>一、</w:t>
      </w:r>
      <w:r>
        <w:rPr>
          <w:rFonts w:eastAsia="宋体" w:cs="宋体"/>
          <w:b/>
          <w:bCs/>
          <w:color w:val="000000"/>
          <w:sz w:val="21"/>
          <w:szCs w:val="21"/>
        </w:rPr>
        <w:t>84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消毒液使用注意以下几点：</w:t>
      </w:r>
      <w:r>
        <w:rPr>
          <w:rFonts w:eastAsia="宋体" w:cs="宋体"/>
          <w:color w:val="000000"/>
          <w:sz w:val="21"/>
          <w:szCs w:val="21"/>
        </w:rPr>
        <w:br/>
      </w:r>
      <w:r>
        <w:rPr>
          <w:rFonts w:eastAsia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（一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稀释千分之二到千分之五</w:t>
      </w:r>
      <w:r>
        <w:rPr>
          <w:rFonts w:eastAsia="宋体" w:cs="宋体"/>
          <w:color w:val="000000"/>
          <w:sz w:val="21"/>
          <w:szCs w:val="21"/>
        </w:rPr>
        <w:t>(1000</w:t>
      </w:r>
      <w:r>
        <w:rPr>
          <w:rFonts w:ascii="宋体" w:hAnsi="宋体" w:cs="宋体"/>
          <w:color w:val="000000"/>
          <w:sz w:val="21"/>
          <w:szCs w:val="21"/>
        </w:rPr>
        <w:t>毫升水里面放</w:t>
      </w: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到</w:t>
      </w: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毫升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 毒液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浸泡物品时间为</w:t>
      </w:r>
      <w:r>
        <w:rPr>
          <w:rFonts w:eastAsia="宋体" w:cs="宋体"/>
          <w:color w:val="000000"/>
          <w:sz w:val="21"/>
          <w:szCs w:val="21"/>
        </w:rPr>
        <w:t>10-30</w:t>
      </w:r>
      <w:r>
        <w:rPr>
          <w:rFonts w:ascii="宋体" w:hAnsi="宋体" w:cs="宋体"/>
          <w:color w:val="000000"/>
          <w:sz w:val="21"/>
          <w:szCs w:val="21"/>
        </w:rPr>
        <w:t>分钟为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消毒后的物品必须清洗后才能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最好不要用在衣服的消毒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容器必须盖好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是解毒液，不能用于其它食物或药物中毒时解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七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不要与其他洗涤剂货消毒液混合使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八）吃的东西不能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。例如：蔬菜、水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九）购买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注意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的有效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必须放在儿童接触不到的地方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一）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消毒时必须带手套，戴口罩，戴防护眼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二）不要用</w:t>
      </w:r>
      <w:r>
        <w:rPr>
          <w:rFonts w:eastAsia="宋体" w:cs="宋体"/>
          <w:color w:val="000000"/>
          <w:sz w:val="21"/>
          <w:szCs w:val="21"/>
        </w:rPr>
        <w:t>50</w:t>
      </w:r>
      <w:r>
        <w:rPr>
          <w:rFonts w:ascii="宋体" w:hAnsi="宋体" w:cs="宋体"/>
          <w:color w:val="000000"/>
          <w:sz w:val="21"/>
          <w:szCs w:val="21"/>
        </w:rPr>
        <w:t>度以上的水稀释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三）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要在</w:t>
      </w:r>
      <w:r>
        <w:rPr>
          <w:rFonts w:eastAsia="宋体" w:cs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度以下的温度避光保存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四）使用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前一定要仔细看说明书，严格按照说明书操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五）消毒后要开窗通风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六）如果不小心吞服了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，应该立即服用</w:t>
      </w:r>
      <w:r>
        <w:rPr>
          <w:rFonts w:eastAsia="宋体" w:cs="宋体"/>
          <w:color w:val="000000"/>
          <w:sz w:val="21"/>
          <w:szCs w:val="21"/>
        </w:rPr>
        <w:t>100-200ml</w:t>
      </w:r>
      <w:r>
        <w:rPr>
          <w:rFonts w:ascii="宋体" w:hAnsi="宋体" w:cs="宋体"/>
          <w:color w:val="000000"/>
          <w:sz w:val="21"/>
          <w:szCs w:val="21"/>
        </w:rPr>
        <w:t>的牛奶或者生蛋清，并且立即送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七）如果不小心溅到眼睛里，立即用大量清水冲洗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左右，如果还是不舒服，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八）如果不小心溅到皮肤上，也要用清水冲洗，皮肤感到刺痛应该立即到医院就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十九）搬运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时要轻装轻卸，防止包装及容器损坏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因为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是化学产品，具有一定的刺激性与腐蚀性，为了大家的身体健康，以上的注意事项希望大家在使用过程中严格遵守。</w:t>
      </w:r>
    </w:p>
    <w:p>
      <w:pPr>
        <w:pStyle w:val="Style15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firstLine="422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Style w:val="StrongEmphasis"/>
          <w:rFonts w:ascii="宋体" w:hAnsi="宋体" w:cs="宋体"/>
          <w:sz w:val="21"/>
          <w:szCs w:val="21"/>
          <w:lang w:eastAsia="zh-CN"/>
        </w:rPr>
        <w:t>二、</w:t>
      </w:r>
      <w:r>
        <w:rPr>
          <w:rStyle w:val="StrongEmphasis"/>
          <w:rFonts w:ascii="宋体" w:hAnsi="宋体" w:cs="宋体"/>
          <w:sz w:val="21"/>
          <w:szCs w:val="21"/>
        </w:rPr>
        <w:t>酒精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乙醇俗称酒精，在常温常压下是一种易燃、易挥发的无色透明液体，酒精蒸汽与空气可以形成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爆炸</w:t>
        </w:r>
      </w:hyperlink>
      <w:r>
        <w:rPr>
          <w:rFonts w:ascii="宋体" w:hAnsi="宋体" w:cs="宋体"/>
          <w:color w:val="000000"/>
          <w:sz w:val="21"/>
          <w:szCs w:val="21"/>
        </w:rPr>
        <w:t>性混合物，遇明火、高热能引起爆炸燃烧。酒精蒸汽比空气重，能在较低处扩散到较远的地方，遇火源会着火回燃。在没有明火的前提下，酒精自燃温度在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，超</w:t>
      </w:r>
      <w:r>
        <w:rPr>
          <w:rFonts w:eastAsia="宋体" w:cs="宋体"/>
          <w:color w:val="000000"/>
          <w:sz w:val="21"/>
          <w:szCs w:val="21"/>
        </w:rPr>
        <w:t>323℃</w:t>
      </w:r>
      <w:r>
        <w:rPr>
          <w:rFonts w:ascii="宋体" w:hAnsi="宋体" w:cs="宋体"/>
          <w:color w:val="000000"/>
          <w:sz w:val="21"/>
          <w:szCs w:val="21"/>
        </w:rPr>
        <w:t>以上会自燃。酒精在空气中爆炸极限为</w:t>
      </w:r>
      <w:r>
        <w:rPr>
          <w:rFonts w:eastAsia="宋体" w:cs="宋体"/>
          <w:color w:val="000000"/>
          <w:sz w:val="21"/>
          <w:szCs w:val="21"/>
        </w:rPr>
        <w:t>3.3%-19%</w:t>
      </w:r>
      <w:r>
        <w:rPr>
          <w:rFonts w:ascii="宋体" w:hAnsi="宋体" w:cs="宋体"/>
          <w:color w:val="000000"/>
          <w:sz w:val="21"/>
          <w:szCs w:val="21"/>
        </w:rPr>
        <w:t>，当空气中的酒精含量达到</w:t>
      </w:r>
      <w:r>
        <w:rPr>
          <w:rFonts w:eastAsia="宋体" w:cs="宋体"/>
          <w:color w:val="000000"/>
          <w:sz w:val="21"/>
          <w:szCs w:val="21"/>
        </w:rPr>
        <w:t>3.3%</w:t>
      </w:r>
      <w:r>
        <w:rPr>
          <w:rFonts w:ascii="宋体" w:hAnsi="宋体" w:cs="宋体"/>
          <w:color w:val="000000"/>
          <w:sz w:val="21"/>
          <w:szCs w:val="21"/>
        </w:rPr>
        <w:t>以上，遇到火源会发生闪爆</w:t>
      </w:r>
      <w:r>
        <w:rPr>
          <w:rFonts w:eastAsia="宋体" w:cs="宋体"/>
          <w:color w:val="000000"/>
          <w:sz w:val="21"/>
          <w:szCs w:val="21"/>
        </w:rPr>
        <w:t>;</w:t>
      </w:r>
      <w:r>
        <w:rPr>
          <w:rFonts w:ascii="宋体" w:hAnsi="宋体" w:cs="宋体"/>
          <w:color w:val="000000"/>
          <w:sz w:val="21"/>
          <w:szCs w:val="21"/>
        </w:rPr>
        <w:t>当达到</w:t>
      </w:r>
      <w:r>
        <w:rPr>
          <w:rFonts w:eastAsia="宋体" w:cs="宋体"/>
          <w:color w:val="000000"/>
          <w:sz w:val="21"/>
          <w:szCs w:val="21"/>
        </w:rPr>
        <w:t>19%</w:t>
      </w:r>
      <w:r>
        <w:rPr>
          <w:rFonts w:ascii="宋体" w:hAnsi="宋体" w:cs="宋体"/>
          <w:color w:val="000000"/>
          <w:sz w:val="21"/>
          <w:szCs w:val="21"/>
        </w:rPr>
        <w:t>，温度等于或大于</w:t>
      </w:r>
      <w:r>
        <w:rPr>
          <w:rFonts w:eastAsia="宋体" w:cs="宋体"/>
          <w:color w:val="000000"/>
          <w:sz w:val="21"/>
          <w:szCs w:val="21"/>
        </w:rPr>
        <w:t>13℃</w:t>
      </w:r>
      <w:r>
        <w:rPr>
          <w:rFonts w:ascii="宋体" w:hAnsi="宋体" w:cs="宋体"/>
          <w:color w:val="000000"/>
          <w:sz w:val="21"/>
          <w:szCs w:val="21"/>
        </w:rPr>
        <w:t>以上时，遇到火源就会闪燃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注意通风。在室内使用酒精时，需要保证良好通风，使用过的毛巾等料清洁工具，在使用完后应用大量清水清洗后密闭存放，或放通风处晾干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使用前彻底清除使用地周边的易燃及可燃物，使用时不要靠近热源、避开明火。给电器表面消毒前，应先关闭电源，待电器冷却后再进行。如用酒精擦拭厨房灶台，要先关闭火源，以免酒精挥发导致爆燃。酒精每次取用后，必须立即将容器上盖封闭，严禁敞开放置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适量储存。酒精是易燃易挥发的液体，居民在家中用酒精消毒时，建议购买民用小包装的医用酒精，单瓶包装不宜超过</w:t>
      </w:r>
      <w:r>
        <w:rPr>
          <w:rFonts w:eastAsia="宋体" w:cs="宋体"/>
          <w:color w:val="000000"/>
          <w:sz w:val="21"/>
          <w:szCs w:val="21"/>
        </w:rPr>
        <w:t>500</w:t>
      </w:r>
      <w:r>
        <w:rPr>
          <w:rFonts w:ascii="宋体" w:hAnsi="宋体" w:cs="宋体"/>
          <w:color w:val="000000"/>
          <w:sz w:val="21"/>
          <w:szCs w:val="21"/>
        </w:rPr>
        <w:t>毫升，绝不要在家中大量囤积酒精，以免留下安全隐患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酒精容器应首选玻璃或专用的塑料包装储存，并必须有可靠的密封，严禁使用无盖的容器。剩余酒精存放时特别要注意盖紧盖子，避免挥发，要避光存放在阴凉处，不要放在阳台、灶台、暖气等热源环境中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加强教育。有幼儿的家庭，酒精应该放在小孩触摸不到的地方，避免误服。对于年纪稍大的孩子，家长可以给孩子讲解酒精的特性，教育孩子不要玩弄酒精，更不能用火点燃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应急处置。如果酒精遗撒，应及时擦拭处理。酒精意外引燃可使用干粉灭火器、二氧化碳灭火器等进行灭火，小面积着火也可用湿毛巾、湿衣物覆盖灭火。如在室外燃烧，可以使用沙土覆盖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含氯消毒剂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含氯消毒剂是指溶于水产生具有灭杀微生物活性的次氯酸的消毒剂，其灭杀微生物有效成分常以有效氯表示。这类消毒剂包括无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、次氯酸钙、氯化磷酸三钠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、有机氯化合物</w:t>
      </w:r>
      <w:r>
        <w:rPr>
          <w:rFonts w:eastAsia="宋体" w:cs="宋体"/>
          <w:color w:val="000000"/>
          <w:sz w:val="21"/>
          <w:szCs w:val="21"/>
        </w:rPr>
        <w:t>(</w:t>
      </w:r>
      <w:r>
        <w:rPr>
          <w:rFonts w:ascii="宋体" w:hAnsi="宋体" w:cs="宋体"/>
          <w:color w:val="000000"/>
          <w:sz w:val="21"/>
          <w:szCs w:val="21"/>
        </w:rPr>
        <w:t>如二氯异氰尿酸钠、三氯异氰尿酸、氯铵</w:t>
      </w:r>
      <w:r>
        <w:rPr>
          <w:rFonts w:eastAsia="宋体" w:cs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等</w:t>
      </w:r>
      <w:r>
        <w:rPr>
          <w:rFonts w:eastAsia="宋体" w:cs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。含氯消毒剂具有一定的氧化性、腐蚀性以及致敏性，过量或长期接触可能会致人体灼伤，与其它物质混用，有可能发生化学反应引起中毒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含氯消毒剂一般具有很强的刺激性或腐蚀性，如果长时间直接和人体接触，对人的皮肤和粘膜有较大的刺激，调配及使用时必须佩戴橡胶手套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含氯消毒剂严禁与其他消毒或清洁产品混合使用。如</w:t>
      </w:r>
      <w:r>
        <w:rPr>
          <w:rFonts w:eastAsia="宋体" w:cs="宋体"/>
          <w:color w:val="000000"/>
          <w:sz w:val="21"/>
          <w:szCs w:val="21"/>
        </w:rPr>
        <w:t>84</w:t>
      </w:r>
      <w:r>
        <w:rPr>
          <w:rFonts w:ascii="宋体" w:hAnsi="宋体" w:cs="宋体"/>
          <w:color w:val="000000"/>
          <w:sz w:val="21"/>
          <w:szCs w:val="21"/>
        </w:rPr>
        <w:t>消毒液与洁厕剂混合，会产生有毒气体，刺激人体咽喉、呼吸道和肺部而引发中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规范用途。含氯消毒剂的漂白作用与腐蚀性一般较强，严禁与酸性物质接触，最好不要用于衣物的消毒，必须使用时浓度要低，浸泡的时间不要太长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安全存放。含氯消毒剂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应急处置。皮肤沾染含氯消毒剂原液时，必须立即用大量流动清水冲洗，眼部溅到含氯消毒剂时要用清水或生理盐水连续冲洗，并迅速送医院治疗。误服者可立即喂食牛奶、蛋清等，以保护胃黏膜减轻损害，然后进行催吐，并马上送往医院进行救治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四、过氧乙酸安全使用注意事项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过氧乙酸消毒剂是一种强氧化剂，为无色液体，有强烈刺激性气味，具有酸性腐蚀性，必须稀释后使用。过氧乙酸可分解为乙酸、氧气，与还原剂、有机物等接触会发生剧烈反应，有燃烧爆炸的危险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2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使用安全提示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采取防护。应严格按照所购入的过氧乙酸消毒液的浓度和使用说明进行稀释，稀释及使用时必须佩戴橡胶手套，操作要轻拿轻放，避免剧烈摇晃，防止溅入眼睛、皮肤、衣物上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正确使用。过氧乙酸消毒液具有一定的毒性，在进行室内喷洒消毒时浓度不宜过高，以免危害人体。在进行室内熏蒸消毒时，人员应撤离现场，熏蒸结束室内通风</w:t>
      </w:r>
      <w:r>
        <w:rPr>
          <w:rFonts w:eastAsia="宋体" w:cs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钟后人员方可进入。过氧乙酸对金属有腐蚀性，不能用于对金属物品的消毒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安全存放。过氧乙酸消毒液应储存于阴凉、通风处，远离火种、热源，避免阳光直射，并应该放在小孩触摸不到的地方，避免误服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应急处置。皮肤沾染过氧乙酸消毒液原液时，必须立即用大量流动清水冲洗，眼部溅到过氧乙酸消毒液时要用清水或生理盐水连续冲洗，并迅速送医院治疗。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98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×××</w:t>
      </w:r>
      <w:r>
        <w:rPr>
          <w:rFonts w:ascii="宋体" w:hAnsi="宋体" w:cs="宋体"/>
          <w:color w:val="000000"/>
          <w:sz w:val="21"/>
          <w:szCs w:val="21"/>
        </w:rPr>
        <w:t>幼儿园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756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 xml:space="preserve"> </w:t>
      </w:r>
      <w:r>
        <w:rPr>
          <w:rFonts w:eastAsia="宋体" w:cs="宋体"/>
          <w:color w:val="000000"/>
          <w:sz w:val="21"/>
          <w:szCs w:val="21"/>
        </w:rPr>
        <w:t>2020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日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firstLine="420"/>
        <w:jc w:val="both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Calibri Light">
    <w:altName w:val="Calibr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180</wp:posOffset>
          </wp:positionH>
          <wp:positionV relativeFrom="paragraph">
            <wp:posOffset>-311150</wp:posOffset>
          </wp:positionV>
          <wp:extent cx="1256665" cy="59118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1" r="-2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Calibri" w:hAnsi="Calibri Light;Calibri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.bendibao.com/z/tianjinbaozh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09:00Z</dcterms:created>
  <dc:creator>Administrator</dc:creator>
  <dc:description/>
  <dc:language>en-US</dc:language>
  <cp:lastModifiedBy>王薇</cp:lastModifiedBy>
  <dcterms:modified xsi:type="dcterms:W3CDTF">2020-03-17T11:2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