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幼儿园疫情防控组岗位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根据疫情发展态势、各级政府及教育局政策要求以及幼儿园自身情况，综合研判，明确疫情防控和复工复课工作主要目标和工作原则；负责全面领导指挥和检查督促疫情工作小组及各部门疫情防控工作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 w:eastAsia="宋体"/>
          <w:sz w:val="21"/>
          <w:szCs w:val="21"/>
          <w:lang w:val="en-US" w:eastAsia="zh-CN"/>
        </w:rPr>
        <w:t>一、</w:t>
      </w:r>
      <w:r>
        <w:rPr>
          <w:rFonts w:ascii="宋体" w:hAnsi="宋体" w:cs="宋体" w:eastAsia="宋体"/>
          <w:b/>
          <w:bCs/>
          <w:sz w:val="21"/>
          <w:szCs w:val="21"/>
        </w:rPr>
        <w:t>组长职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</w:rPr>
        <w:t>负责综合研判形势，明确把握主要工作目标和工作原则；履行幼儿园第一责任人职责，对必要重点事项亲自过问、督促、把关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负责园内疫情应急处理的全面工作；引导家长、教职工做好防控工作，不传谣、不信谣，做好早发现、早隔离、早治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负责出现疫情后，统筹安排工作及监管各部门执行落实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负责疫情防控期间，个性化家长沟通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关注全国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当地</w:t>
      </w:r>
      <w:r>
        <w:rPr>
          <w:rFonts w:ascii="宋体" w:hAnsi="宋体" w:cs="宋体" w:eastAsia="宋体"/>
          <w:sz w:val="21"/>
          <w:szCs w:val="21"/>
        </w:rPr>
        <w:t>疫情动态；与教育主管部门、卫生防疫部门充分沟通，了解发展、积极配合组织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监管园内疫情统计、收集、上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园内完成并成立疫情小组，明确各岗位职责，落实任务，杜绝传染病的发生和蔓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负责家长沟通工作，积极引导家长与幼儿园共同参与疫情防控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 w:eastAsia="宋体"/>
          <w:sz w:val="21"/>
          <w:szCs w:val="21"/>
          <w:lang w:val="en-US" w:eastAsia="zh-CN"/>
        </w:rPr>
        <w:t>二、</w:t>
      </w:r>
      <w:r>
        <w:rPr>
          <w:rFonts w:ascii="宋体" w:hAnsi="宋体" w:cs="宋体" w:eastAsia="宋体"/>
          <w:b/>
          <w:bCs/>
          <w:sz w:val="21"/>
          <w:szCs w:val="21"/>
        </w:rPr>
        <w:t>副组长职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负责根据主要工作目标和工作原则，拟定本部门在疫情期间需要完成的工作，组织团队，明确分工，上情下达，下情上报，协调领导小组共同制定、检查和督促幼儿园各项工作切实落实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 w:eastAsia="宋体"/>
          <w:sz w:val="21"/>
          <w:szCs w:val="21"/>
          <w:lang w:val="en-US" w:eastAsia="zh-CN"/>
        </w:rPr>
        <w:t>三、</w:t>
      </w:r>
      <w:r>
        <w:rPr>
          <w:rFonts w:ascii="宋体" w:hAnsi="宋体" w:cs="宋体" w:eastAsia="宋体"/>
          <w:b/>
          <w:bCs/>
          <w:sz w:val="21"/>
          <w:szCs w:val="21"/>
        </w:rPr>
        <w:t>组员职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负责根据主要工作目标和工作原则，参与制定政策、在幼儿园疫情期间需要完成工作的基础上，组织本部门成员，明确分工，指挥督促检查本部门各板块相应工作的切实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保健医具体职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负责日常预防性、疫源地消毒的指导及检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负责严格落实幼儿、职工入园晨检、午检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负责疑似幼儿隔离及家长沟通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掌握全园未出勤幼儿的详细情况及汇总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负责监管异地幼儿、教职工返呼隔离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负责疫情上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负责提供疫情期间所需消毒、防控所用物资明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负责指导和检查各部门消毒工作落实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各班班长具体职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发现幼儿疑似传染病时，及时送往保健室，经保健医检查后怀疑疑似病例，立即送隔离室进行隔离，并与家长取得联系，建议去三甲医院就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派出一位老师监管幼儿，填写“幼儿隔离记录表”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另一位老师负责其他幼儿的临床医学观察及流行病学调查，填写“密切接触者观察表”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根据隔离观察期限及时解除隔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与消毒组共同处理疫源地，详细记录消毒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负责与家长第一时间沟通，并保持持续沟通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后勤主任具体职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、负责疫情期间消毒用品的购买及补充工作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负责配置体温枪、口罩、消毒片、消毒洗手液等物资的采购、协调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保障水电畅通，确保工作正常运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积极配合各部门应对疫情防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保育员具体职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负责疫源地（包括班级、厕所、隔离室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消毒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在保健医帮助下，根据各种传染病的病原体特性，配置有效的消毒剂进行消毒，及时汇总消毒情况，并详细记录。</w:t>
      </w:r>
      <w:r>
        <w:rPr>
          <w:rFonts w:ascii="宋体" w:hAnsi="宋体" w:cs="宋体" w:eastAsia="宋体"/>
          <w:sz w:val="21"/>
          <w:szCs w:val="21"/>
        </w:rPr>
        <w:t xml:space="preserve">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589530</wp:posOffset>
              </wp:positionH>
              <wp:positionV relativeFrom="paragraph">
                <wp:posOffset>-269240</wp:posOffset>
              </wp:positionV>
              <wp:extent cx="7620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9.1pt;mso-wrap-distance-left:9.05pt;mso-wrap-distance-right:9.05pt;mso-wrap-distance-top:0pt;mso-wrap-distance-bottom:0pt;margin-top:-21.2pt;mso-position-vertical-relative:text;margin-left:203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2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</wp:posOffset>
          </wp:positionH>
          <wp:positionV relativeFrom="paragraph">
            <wp:posOffset>-238125</wp:posOffset>
          </wp:positionV>
          <wp:extent cx="1256665" cy="59118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Font11">
    <w:name w:val="font11"/>
    <w:qFormat/>
    <w:rPr>
      <w:rFonts w:ascii="微软雅黑" w:hAnsi="微软雅黑" w:eastAsia="微软雅黑" w:cs="微软雅黑"/>
      <w:i w:val="false"/>
      <w:color w:val="000000"/>
      <w:sz w:val="18"/>
      <w:szCs w:val="18"/>
      <w:u w:val="none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qFormat/>
    <w:rPr>
      <w:rFonts w:ascii="微软雅黑" w:hAnsi="微软雅黑" w:eastAsia="微软雅黑" w:cs="微软雅黑"/>
      <w:b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Calibri" w:cs="仿宋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2:08:00Z</dcterms:created>
  <dc:creator>Administrator</dc:creator>
  <dc:description/>
  <dc:language>en-US</dc:language>
  <cp:lastModifiedBy>王薇</cp:lastModifiedBy>
  <dcterms:modified xsi:type="dcterms:W3CDTF">2020-03-17T11:12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