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240"/>
        <w:ind w:left="0" w:right="97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日生活安排和常规要求</w:t>
      </w:r>
    </w:p>
    <w:tbl>
      <w:tblPr>
        <w:tblW w:w="110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80"/>
        <w:gridCol w:w="3180"/>
        <w:gridCol w:w="3180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及内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472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对幼儿的要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472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对教师的要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472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对保育员的要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7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00-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7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3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来园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衣着整齐，愉快入园，有礼貌地和老师、小朋友“问早”“问好”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会告诉老师身体内外有无不舒服的感觉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有礼貌地和家长“再见”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积极投入晨间活动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接待幼儿，并向家长询问幼儿情况，进行衣物等物品的交接，检查幼儿有无带不安全物品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引导幼儿开展适当晨间体育或其它活动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有计划的和幼儿交谈，稳定情绪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观察幼儿健康状况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开窗通风、打开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做好幼儿盥洗前准备工作；漱口水、水杯、毛巾、香皂、擦手油（冬天）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打扫室内卫生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分别用消毒水和清水清洗桌子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准备早饭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7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50-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8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0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盥洗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用正确的方法把自己椅子搬到座位上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入厕排队轮流不拥挤打闹，男女分厕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入厕后主动冲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并</w:t>
            </w:r>
            <w:r>
              <w:rPr>
                <w:rFonts w:ascii="宋体" w:hAnsi="宋体" w:cs="宋体"/>
                <w:sz w:val="21"/>
                <w:szCs w:val="21"/>
              </w:rPr>
              <w:t>能自己整理衣服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有便意能主动提出入厕要求，及时入厕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洗手：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挽袖子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打开水龙头，会控制水量，把手打湿</w:t>
            </w:r>
            <w:r>
              <w:rPr>
                <w:rFonts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关水，打肥皂，仔细搓手，手心手背手指头手腕都搓到</w:t>
            </w:r>
            <w:r>
              <w:rPr>
                <w:rFonts w:cs="宋体" w:ascii="宋体" w:hAnsi="宋体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打开水把手冲干净</w:t>
            </w:r>
            <w:r>
              <w:rPr>
                <w:rFonts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关水、在水池上甩三下手</w:t>
            </w:r>
            <w:r>
              <w:rPr>
                <w:rFonts w:cs="宋体" w:ascii="宋体" w:hAnsi="宋体"/>
                <w:sz w:val="21"/>
                <w:szCs w:val="21"/>
              </w:rPr>
              <w:t>f</w:t>
            </w:r>
            <w:r>
              <w:rPr>
                <w:rFonts w:ascii="宋体" w:hAnsi="宋体" w:cs="宋体"/>
                <w:sz w:val="21"/>
                <w:szCs w:val="21"/>
              </w:rPr>
              <w:t>取毛巾把手擦干净</w:t>
            </w:r>
            <w:r>
              <w:rPr>
                <w:rFonts w:cs="宋体" w:ascii="宋体" w:hAnsi="宋体"/>
                <w:sz w:val="21"/>
                <w:szCs w:val="21"/>
              </w:rPr>
              <w:t>q</w:t>
            </w:r>
            <w:r>
              <w:rPr>
                <w:rFonts w:ascii="宋体" w:hAnsi="宋体" w:cs="宋体"/>
                <w:sz w:val="21"/>
                <w:szCs w:val="21"/>
              </w:rPr>
              <w:t>挂毛巾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不玩水，懂得节约用水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指导幼儿正确搬椅子的方法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组织指导幼儿分男女有序入厕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提醒幼儿主动冲水。帮助年龄小和能力弱的幼儿整理衣服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教会并督促幼儿运用正确的洗手方法洗手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检查班里每个幼儿洗手情况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教会并督促幼儿不玩水节约用水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取饭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．分发早餐； 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指导值日生工作：早餐前检查幼儿挂毛巾，放水杯、洗手情况，帮助老师分发餐具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8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00-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8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2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早饭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安静进餐，坐姿良好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．正确使用餐具； 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养成良好的进餐习惯，干稀搭配着吃、饭菜搭配着吃、细嚼慢咽，不抢食、不咂嘴、手不摸饭菜、不挑食、不偏食、不剩饭、不弄脏衣服和桌面，骨头、残渣放在自己的盘里，咽下最后一口饭离开座位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餐后主动收拾餐桌，将餐具送到固定的地方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用温开水漱口，用餐巾擦嘴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组织幼儿安静进餐，放音乐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教会并督促幼儿保持良好的坐姿和正确使用餐具就餐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餐间、餐前不处理幼儿问题，保持愉快情绪进餐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观察幼儿进餐情况，及时添加饭菜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培养良好进餐习惯，纠正偏食、挑食等不良习惯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对个别进餐慢的幼儿，适当提醒，不催饭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培养幼儿按常规要求把餐具分类放好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．指导并督处幼儿饭后正确的漱口擦嘴方法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掌握每个幼儿进食量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配合教师指导幼儿正确使用餐具，照看幼儿进餐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纠正幼儿偏食挑食，对吃的慢、体弱幼儿、肥胖儿给予帮助照顾，不催饭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送餐具，报幼儿入园人数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清洗桌面、勺子、筷子等小餐具，清理地面；</w:t>
            </w:r>
          </w:p>
          <w:p>
            <w:pPr>
              <w:pStyle w:val="Normal"/>
              <w:tabs>
                <w:tab w:val="clear" w:pos="420"/>
                <w:tab w:val="right" w:pos="3144" w:leader="none"/>
              </w:tabs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指导值日生工作：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．餐后擦桌子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），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．餐后协助老师检查幼儿漱口、擦嘴情况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8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20-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8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4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区域活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学会自己选择同伴，自己选择活动内容、选择玩具、材料按自己的意愿进行活动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遵守活动规则，活动时要团结友爱，互相帮助，不打扰别人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结束时迅速把全部材料放回原处，轻拿轻放各种材料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根据本班幼儿年龄特点、发展目标、阶段教育工作计划内容，为幼儿准备内容丰富的、可选择的玩具、材料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启发幼儿按自己意愿选择活动内容材料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能够细心观察幼儿的活动表现，并及时发现问题，采用适时介入或区域评价的方式解决引导和问题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引导幼儿制定和遵守活动规则和正确的与人交往的方法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做好观察记录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教会并组织幼儿整理活动材料，按标记将玩具收放整齐，然后进行活动后的评议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10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有重点地指导一个区域的幼儿活动；</w:t>
            </w:r>
          </w:p>
          <w:p>
            <w:pPr>
              <w:pStyle w:val="Normal"/>
              <w:ind w:right="97" w:hanging="10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能够观察幼儿的活动表现，并及时发现问题，引导幼儿解决问题；</w:t>
            </w:r>
          </w:p>
          <w:p>
            <w:pPr>
              <w:pStyle w:val="Normal"/>
              <w:ind w:right="97" w:hanging="10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协助老师组织幼儿收拾整理玩具、材料；</w:t>
            </w:r>
          </w:p>
          <w:p>
            <w:pPr>
              <w:pStyle w:val="Normal"/>
              <w:ind w:right="97" w:hanging="10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打扫卫生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8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40-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9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0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喝水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小便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盥洗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入厕、洗手常规同前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天热时多喝水（接多半杯水）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其它时间口渴可以随时喝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用自己的水杯按时按需喝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喝水时不用手碰杯子口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不洒水，不弄湿衣服，不互相碰撞，不浪费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喝完水杯后水杯放回原处，轻拿轻放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值日生协助老师检查幼儿入厕、洗手、喝水情况，帮助能力弱的幼儿挽袖子洗手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教会并督促幼儿按常规要求入厕、洗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允许幼儿按需随时大小便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教会幼儿正确的喝水方法，培养幼儿自己接水、喝水、保证幼儿足够的饮水量，做到随渴随喝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天热时提醒幼儿多喝水（接多半杯水）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教会并督促幼儿用正确的方法喝水，保证每个幼儿都能喝到水，按常规要求将水杯放回原处，轻拿轻放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饭前、外出、教育活动前、入睡前、起床后安排提醒幼儿入厕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随时提醒幼儿便后洗手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按时提醒幼儿喝水，准备好热度适中的开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消毒水杯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给幼儿倒好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教会并提醒幼儿使用正确的喝水方法；保证每个幼儿都能喝到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督促幼儿喝完水后把水杯放回原处，轻拿轻放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9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00-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9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3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育活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逐渐养成学习兴趣和积极性、主动性、养成动手动脑习惯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教育活动中，能自我控制，集中注意力，不影响其它小朋友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通过教师正确指导，养成对待学习的认真态度、探索精神及良好的学习习惯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老师要精神饱满，以身作则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认真贯彻规程，面向全体幼儿，注重个体差异，培养幼儿学习兴趣、能力和习惯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严格掌握教学时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活动组织要动静交替、内容要符合本班幼儿年龄特点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认真做好课前准备，教具既充分又吸引幼儿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准备和协助使用教具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协助老师做好示范动作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协助老师辅导个别幼儿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老师组织教育活动时不随便出入活动室，不做影响幼儿注意力的事情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打扫卫生。</w:t>
            </w:r>
          </w:p>
        </w:tc>
      </w:tr>
      <w:tr>
        <w:trPr>
          <w:trHeight w:val="8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9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30-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9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4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喝水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小便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盥洗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入厕、洗手常规同前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天热时多喝水（接多半杯水）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其它时间口渴可以随时喝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用自己的水杯按时按需喝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喝水时不用手碰杯子口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不洒水，不弄湿衣服，不互相碰撞，不浪费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喝完水杯后水杯放回原处，轻拿轻放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值日生协助老师检查幼儿入厕、洗手、喝水情况，帮助能力弱的幼儿挽袖子洗手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教会并督促幼儿按常规要求入厕、洗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允许幼儿按需随时大小便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教会幼儿正确的喝水方法，培养幼儿自己接水、喝水、保证幼儿足够的饮水量，做到随渴随喝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天热时提醒幼儿多喝水（接多、半杯水）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教会并督促幼儿用正确的方法喝水，保证每个幼儿都能喝到水，按常规要求将水杯放回原处，轻拿轻放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饭前、外出、教育活动前、入睡前、起床后安排提醒幼儿入厕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随时提醒幼儿便后洗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按时提醒幼儿喝水，准备好热度适中的开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消毒水杯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给（）幼儿倒好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教会并提醒幼儿使用正确的喝水方法；保证每个幼儿都能喝到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督促幼儿喝完水后把水杯放回原处，轻拿轻放。</w:t>
            </w:r>
          </w:p>
        </w:tc>
      </w:tr>
      <w:tr>
        <w:trPr>
          <w:trHeight w:val="105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9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40-1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0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1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育活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6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231F20"/>
                <w:sz w:val="20"/>
              </w:rPr>
              <w:t>同第一次教育活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12" w:hanging="0"/>
              <w:rPr>
                <w:sz w:val="20"/>
              </w:rPr>
            </w:pPr>
            <w:r>
              <w:rPr>
                <w:color w:val="231F20"/>
                <w:sz w:val="20"/>
              </w:rPr>
              <w:t>同第一次教育活动（上午班老师）。</w:t>
            </w:r>
          </w:p>
          <w:p>
            <w:pPr>
              <w:pStyle w:val="Normal"/>
              <w:ind w:right="97" w:firstLine="68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231F20"/>
                <w:sz w:val="20"/>
              </w:rPr>
              <w:t>下午班老师</w:t>
            </w:r>
            <w:r>
              <w:rPr>
                <w:rFonts w:cs="Calibri" w:eastAsia="Calibri"/>
                <w:color w:val="231F20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10</w:t>
            </w:r>
            <w:r>
              <w:rPr>
                <w:color w:val="231F20"/>
                <w:sz w:val="20"/>
              </w:rPr>
              <w:t>：</w:t>
            </w:r>
            <w:r>
              <w:rPr>
                <w:color w:val="231F20"/>
                <w:sz w:val="20"/>
              </w:rPr>
              <w:t xml:space="preserve">30 </w:t>
            </w:r>
            <w:r>
              <w:rPr>
                <w:color w:val="231F20"/>
                <w:sz w:val="20"/>
              </w:rPr>
              <w:t>进班，同第一次教育活动时保育员职责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5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231F20"/>
                <w:sz w:val="20"/>
              </w:rPr>
              <w:t>继续做卫生消毒工作</w:t>
            </w:r>
          </w:p>
        </w:tc>
      </w:tr>
      <w:tr>
        <w:trPr>
          <w:trHeight w:val="47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472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/>
              </w:rPr>
              <w:t>1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/>
              </w:rPr>
              <w:t>1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间操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户外活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做课间操：注意力集中，精神饱满、动作准确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能情绪愉快主动积极参加集体游戏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遵守游戏规则，与小朋友和睦相处，共同商量分发玩具，互让角色，互相帮助形成友爱关系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学会自我保护，不做危险动作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值日生工作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帮助老师拿活动器械并在老师的指导下摆放收回器械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户外活动前提醒并检查幼儿着装，是否有安全隐患，并及时排除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精神饱满，示范动作规范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根据教育计划，准备充足的游戏材料，检查游戏场地，及时排除安全隐患，保证安全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游戏中注意动静交替和运动密度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有计划、有目地的组织丰富多彩的体育游戏活动并和孩子一起游戏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保证充足的户外游戏时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注重自我保护及友好交往教育，照顾好个别幼儿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户外活动前协助教师检查幼儿着装，及时排除安全隐患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协助教师检查活动场地及时排除安全隐患，准备材料器械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注意保护幼儿，防止发生事故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配合老师组织游戏及担任角色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打扫卫生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秋冬季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sz w:val="21"/>
                <w:szCs w:val="21"/>
              </w:rPr>
              <w:t>关好睡眠室的门窗保持室内温度。</w:t>
            </w:r>
          </w:p>
        </w:tc>
      </w:tr>
      <w:tr>
        <w:trPr>
          <w:trHeight w:val="287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/>
                <w:color w:val="231F20"/>
                <w:w w:val="110"/>
                <w:sz w:val="20"/>
              </w:rPr>
            </w:pPr>
            <w:r>
              <w:rPr>
                <w:rFonts w:ascii="宋体" w:hAnsi="宋体"/>
                <w:color w:val="231F20"/>
                <w:w w:val="110"/>
                <w:sz w:val="20"/>
              </w:rPr>
              <w:t>1</w:t>
            </w:r>
            <w:r>
              <w:rPr>
                <w:rFonts w:ascii="宋体" w:hAnsi="宋体"/>
                <w:color w:val="231F20"/>
                <w:spacing w:val="-1"/>
                <w:w w:val="110"/>
                <w:sz w:val="20"/>
              </w:rPr>
              <w:t>1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ascii="宋体" w:hAnsi="宋体"/>
                <w:color w:val="231F20"/>
                <w:w w:val="112"/>
                <w:sz w:val="20"/>
              </w:rPr>
              <w:t>10-1</w:t>
            </w:r>
            <w:r>
              <w:rPr>
                <w:rFonts w:ascii="宋体" w:hAnsi="宋体"/>
                <w:color w:val="231F20"/>
                <w:spacing w:val="-1"/>
                <w:w w:val="112"/>
                <w:sz w:val="20"/>
              </w:rPr>
              <w:t>1</w:t>
            </w:r>
            <w:r>
              <w:rPr>
                <w:rFonts w:ascii="宋体" w:hAnsi="宋体"/>
                <w:color w:val="231F20"/>
                <w:w w:val="55"/>
                <w:sz w:val="20"/>
              </w:rPr>
              <w:t>:</w:t>
            </w:r>
            <w:r>
              <w:rPr>
                <w:rFonts w:cs="宋体" w:ascii="宋体" w:hAnsi="宋体"/>
                <w:b/>
                <w:sz w:val="21"/>
                <w:szCs w:val="21"/>
              </w:rPr>
              <w:t>3</w:t>
            </w:r>
            <w:r>
              <w:rPr>
                <w:rFonts w:ascii="宋体" w:hAnsi="宋体"/>
                <w:color w:val="231F20"/>
                <w:w w:val="110"/>
                <w:sz w:val="20"/>
              </w:rPr>
              <w:t>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餐前活动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color w:val="231F20"/>
                <w:w w:val="11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231F20"/>
                <w:w w:val="11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．根据幼儿需要，入厕，洗手，喝水，对幼儿的要求同前盥洗；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值日生先入厕、洗手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能在教师引导下，自主做安静游戏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值日生协助老师做好餐前准备工作。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心情愉快参加各种餐前游戏活动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进餐前平稳情绪；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根据季节和幼儿园场地情况，设计并组织有意义的餐前游戏，如：小玩具、手指游戏，歌曲、儿歌、古诗、故事等。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提醒幼儿先入厕后洗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盥洗后检查，冬天提醒帮助幼儿擦油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对老师的其它要求同前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做好盥洗前的准备工作，毛巾、肥皂、擦手油（冬天）等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对保育员的要求同前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按要求做好餐前的各项消毒工作，要求同早餐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大班</w:t>
            </w:r>
            <w:r>
              <w:rPr>
                <w:rFonts w:ascii="宋体" w:hAnsi="宋体" w:cs="宋体"/>
                <w:sz w:val="21"/>
                <w:szCs w:val="21"/>
              </w:rPr>
              <w:t>指导值日生工作，对保育员的要求同早餐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饭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随盥洗完随进餐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午餐要求同早餐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午餐对教师要求同早餐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午餐对保育员要求同早餐。</w:t>
            </w:r>
          </w:p>
        </w:tc>
      </w:tr>
      <w:tr>
        <w:trPr>
          <w:trHeight w:val="964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</w:rPr>
              <w:t>3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小托班饭后在老师的指导下漱口擦嘴，中大班要用真确的方式刷牙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饭后不做剧烈活动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安静有序的在老师的带领下进行散步活动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散步回来后先入厕，洗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脚步放轻，按顺序进入寝室，不高声讲话，不嘻笑喧闹，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中大班自己铺被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小托班能在老师指导帮助下，中大班能在老师的指导下脱衣，把衣服叠好并按顺序整齐的放在椅子上。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不带玩具上床，不东张西望，不哭闹、不说话，能安静入睡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用正确姿势入睡，不蒙头，不吃手抠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按时入睡、起床，养成良好的午睡习惯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小托班指导帮助幼儿漱口擦嘴，中大班教会并督促幼儿用正确的方法漱口、刷牙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照顾好幼儿，不离开孩子，组织安静活动（交班）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有序的组织幼儿餐后有意义的散步活动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帮助指导幼儿先入厕洗手，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指导幼儿安静有序的的进入睡眠室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帮助小托班幼儿铺好被子，指导中大班幼儿自己铺被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帮助小托班幼儿、指导中大班幼儿按顺序脱衣服叠好放在椅子上并能互相帮助。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预先拉上窗帘，使寝室保持一定室温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为幼儿放轻柔的睡眠音乐，讲睡前故事，帮助幼儿尽快入睡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随时检查幼儿盖被情况和睡觉姿势，巡视入睡情况，督促幼儿入睡；纠正不良睡姿，培养幼儿良好的睡眠习惯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午睡中提醒有尿床习惯的幼儿小便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教育幼儿醒后不影响其它小朋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>随时检查睡眠情况，值午睡人员不得离岗，不能睡觉，不能做与工作无关的事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前保育员做好班里的各方面卫生后开始午休；每周二值一次午睡班。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周二</w:t>
            </w:r>
            <w:r>
              <w:rPr>
                <w:rFonts w:cs="宋体" w:ascii="宋体" w:hAnsi="宋体"/>
                <w:sz w:val="21"/>
                <w:szCs w:val="21"/>
              </w:rPr>
              <w:t>12:30</w:t>
            </w:r>
            <w:r>
              <w:rPr>
                <w:rFonts w:ascii="宋体" w:hAnsi="宋体" w:cs="宋体"/>
                <w:sz w:val="21"/>
                <w:szCs w:val="21"/>
              </w:rPr>
              <w:t>保育员按教师值午睡要求值午睡班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</w:rPr>
              <w:t>3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起床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盥洗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按时安静起床，不赖床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下床时先穿拖鞋不光脚踩地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小托班能在老师指导帮助下，中大班能在老师的指导下，有顺序的穿衣穿鞋，按先穿内衣、上衣、袜子，再穿裤子、鞋子，不穿反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中大班幼儿能自己整理被褥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入厕洗手、喝水午点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教会指导幼儿起床穿衣穿鞋；帮助年龄小能力弱的幼儿穿衣服穿鞋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检查幼儿是否有穿错衣服、鞋并及时给予纠正的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指导督处幼儿盥洗情况，具体要求同前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帮助女孩梳头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督促幼儿喝水、吃午点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准备好开水、午点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幼儿离开睡眠室后先开窗通风，清扫室内卫生，半小时后整理床铺，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帮助女孩梳头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督处幼儿按常规盥洗，盥洗要求同前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打扫卫生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育活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幼儿的要求同上午教育活动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下午教师的要求同上午教师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保育员的要求同上午教育活动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户外活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4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同上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岗教师的要求同上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4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同上午</w:t>
            </w:r>
          </w:p>
        </w:tc>
      </w:tr>
      <w:tr>
        <w:trPr>
          <w:trHeight w:val="307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餐前准备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晚餐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4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同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同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47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同前</w:t>
            </w:r>
          </w:p>
        </w:tc>
      </w:tr>
      <w:tr>
        <w:trPr>
          <w:trHeight w:val="77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离园前准备</w:t>
            </w:r>
          </w:p>
          <w:p>
            <w:pPr>
              <w:pStyle w:val="Normal"/>
              <w:ind w:right="97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离园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小托班在老师的帮助下漱口、洗脸，抹擦脸油，整理衣服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中大班在老师的指导下漱口、洗脸，抹擦脸油，整理衣服，清点自己的物品并装到书包里带回家，不把东西落在幼儿园里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中大班值日生协助检查幼儿离园前准备情况，帮助能力弱的幼儿。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安静游戏，等待离园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整理好玩具、桌椅放回原处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有礼貌地和老师、小朋友“再见”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小托班帮助漱口洗脸、抹擦脸油、手油、整理衣服、梳头发，清点幼儿入园时所带的物品（衣服、药、书本等）装入书包，冬季帮助幼儿穿好大衣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中大班指导督促幼儿漱口洗脸、抹擦脸油、手油、整理衣服、梳头发，清点入园时所带的物品（衣服、药、书本等）装入书包，冬季指导幼儿穿好大衣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离园前检查每名幼儿离园前的准备是否做好，及时发现并帮助没有准备好的幼儿，把幼儿的物品如数带回。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将幼儿及入园时带来的所有物品（药、衣服、书本等）交到家长手中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将幼儿园的各类通知及时告知家长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介绍幼儿一日情况，特殊情况详细交代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离园前关好门窗、空调、电灯、水等；</w:t>
            </w:r>
          </w:p>
          <w:p>
            <w:pPr>
              <w:pStyle w:val="Normal"/>
              <w:ind w:right="97" w:firstLine="7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出门前在离园记录本上签字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帮助幼儿穿好大衣；</w:t>
            </w:r>
          </w:p>
          <w:p>
            <w:pPr>
              <w:pStyle w:val="Normal"/>
              <w:ind w:right="9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按要求打扫完班级所有卫生。</w:t>
            </w:r>
          </w:p>
          <w:p>
            <w:pPr>
              <w:pStyle w:val="Normal"/>
              <w:ind w:right="97" w:firstLine="4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eastAsia="zh-CN"/>
      </w:rPr>
      <w:t>发展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新品牌督培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PMingLiU" w:hAnsi="PMingLiU" w:eastAsia="PMingLiU" w:cs="PMingLiU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王薇</cp:lastModifiedBy>
  <dcterms:modified xsi:type="dcterms:W3CDTF">2020-03-02T04:41:01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