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6545</wp:posOffset>
                </wp:positionH>
                <wp:positionV relativeFrom="paragraph">
                  <wp:posOffset>1529080</wp:posOffset>
                </wp:positionV>
                <wp:extent cx="5986780" cy="5986780"/>
                <wp:effectExtent l="635" t="0" r="635" b="635"/>
                <wp:wrapNone/>
                <wp:docPr id="1" name="椭圆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0" cy="5986800"/>
                        </a:xfrm>
                        <a:prstGeom prst="ellipse">
                          <a:avLst/>
                        </a:prstGeom>
                        <a:solidFill>
                          <a:srgbClr val="e6e0e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8" fillcolor="#e6e0ec" stroked="f" o:allowincell="f" style="position:absolute;margin-left:23.35pt;margin-top:120.4pt;width:471.35pt;height:471.35pt;mso-wrap-style:none;v-text-anchor:middle">
                <v:fill o:detectmouseclick="t" type="solid" color2="#191f13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880</wp:posOffset>
                </wp:positionH>
                <wp:positionV relativeFrom="paragraph">
                  <wp:posOffset>4636135</wp:posOffset>
                </wp:positionV>
                <wp:extent cx="5429250" cy="2905125"/>
                <wp:effectExtent l="0" t="635" r="635" b="0"/>
                <wp:wrapNone/>
                <wp:docPr id="2" name="任意多边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29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0" h="4575">
                              <a:moveTo>
                                <a:pt x="0" y="1312"/>
                              </a:moveTo>
                              <a:lnTo>
                                <a:pt x="313" y="2050"/>
                              </a:lnTo>
                              <a:lnTo>
                                <a:pt x="800" y="2812"/>
                              </a:lnTo>
                              <a:lnTo>
                                <a:pt x="1475" y="3475"/>
                              </a:lnTo>
                              <a:lnTo>
                                <a:pt x="2263" y="4012"/>
                              </a:lnTo>
                              <a:lnTo>
                                <a:pt x="3375" y="4437"/>
                              </a:lnTo>
                              <a:lnTo>
                                <a:pt x="4550" y="4575"/>
                              </a:lnTo>
                              <a:lnTo>
                                <a:pt x="5600" y="4437"/>
                              </a:lnTo>
                              <a:lnTo>
                                <a:pt x="6475" y="4137"/>
                              </a:lnTo>
                              <a:lnTo>
                                <a:pt x="7250" y="3687"/>
                              </a:lnTo>
                              <a:lnTo>
                                <a:pt x="8150" y="2862"/>
                              </a:lnTo>
                              <a:lnTo>
                                <a:pt x="8550" y="2275"/>
                              </a:lnTo>
                              <a:lnTo>
                                <a:pt x="6775" y="0"/>
                              </a:lnTo>
                              <a:lnTo>
                                <a:pt x="0" y="13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4a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5" coordsize="8550,4575" path="m0,1312l313,2050l800,2812l1475,3475l2263,4012l3375,4437l4550,4575l5600,4437l6475,4137l7250,3687l8150,2862l8550,2275l6775,0l0,1312xe" fillcolor="#8e4a32" stroked="f" o:allowincell="f" style="position:absolute;margin-left:34.4pt;margin-top:365.05pt;width:427.45pt;height:228.7pt;mso-wrap-style:none;v-text-anchor:middle">
                <v:fill o:detectmouseclick="t" type="solid" color2="#71b5cd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63295</wp:posOffset>
            </wp:positionH>
            <wp:positionV relativeFrom="paragraph">
              <wp:posOffset>622300</wp:posOffset>
            </wp:positionV>
            <wp:extent cx="8474710" cy="785495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4710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6817360</wp:posOffset>
            </wp:positionV>
            <wp:extent cx="1920875" cy="344805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1730</wp:posOffset>
            </wp:positionH>
            <wp:positionV relativeFrom="paragraph">
              <wp:posOffset>2243455</wp:posOffset>
            </wp:positionV>
            <wp:extent cx="417195" cy="2164080"/>
            <wp:effectExtent l="0" t="0" r="0" b="0"/>
            <wp:wrapNone/>
            <wp:docPr id="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8720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15060</wp:posOffset>
            </wp:positionH>
            <wp:positionV relativeFrom="paragraph">
              <wp:posOffset>4272915</wp:posOffset>
            </wp:positionV>
            <wp:extent cx="465455" cy="2515235"/>
            <wp:effectExtent l="0" t="0" r="0" b="0"/>
            <wp:wrapNone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877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3560</wp:posOffset>
            </wp:positionH>
            <wp:positionV relativeFrom="paragraph">
              <wp:posOffset>3311525</wp:posOffset>
            </wp:positionV>
            <wp:extent cx="423545" cy="2428875"/>
            <wp:effectExtent l="0" t="0" r="0" b="0"/>
            <wp:wrapNone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8842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05280</wp:posOffset>
            </wp:positionH>
            <wp:positionV relativeFrom="paragraph">
              <wp:posOffset>3536950</wp:posOffset>
            </wp:positionV>
            <wp:extent cx="682625" cy="1316990"/>
            <wp:effectExtent l="0" t="0" r="0" b="0"/>
            <wp:wrapNone/>
            <wp:docPr id="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8856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32915</wp:posOffset>
            </wp:positionH>
            <wp:positionV relativeFrom="paragraph">
              <wp:posOffset>5112385</wp:posOffset>
            </wp:positionV>
            <wp:extent cx="3297555" cy="1511300"/>
            <wp:effectExtent l="0" t="0" r="0" b="0"/>
            <wp:wrapNone/>
            <wp:docPr id="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7-24T10:29:00Z</cp:lastPrinted>
  <dcterms:modified xsi:type="dcterms:W3CDTF">2019-07-25T09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