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72"/>
          <w:szCs w:val="56"/>
          <w:lang w:eastAsia="zh-CN"/>
        </w:rPr>
      </w:pPr>
      <w:r>
        <w:rPr>
          <w:b/>
          <w:bCs/>
          <w:sz w:val="72"/>
          <w:szCs w:val="56"/>
        </w:rPr>
        <w:t>档案</w:t>
      </w:r>
      <w:r>
        <w:rPr>
          <w:b/>
          <w:bCs/>
          <w:sz w:val="72"/>
          <w:szCs w:val="56"/>
          <w:lang w:val="en-US" w:eastAsia="zh-CN"/>
        </w:rPr>
        <w:t>背条标签</w:t>
      </w:r>
    </w:p>
    <w:p>
      <w:pPr>
        <w:pStyle w:val="Normal"/>
        <w:rPr>
          <w:rFonts w:eastAsia="宋体"/>
          <w:b/>
          <w:b/>
          <w:bCs/>
          <w:sz w:val="72"/>
          <w:szCs w:val="56"/>
          <w:lang w:eastAsia="zh-CN"/>
        </w:rPr>
      </w:pPr>
      <w:r>
        <w:rPr>
          <w:rFonts w:eastAsia="宋体"/>
          <w:b/>
          <w:bCs/>
          <w:sz w:val="72"/>
          <w:szCs w:val="56"/>
          <w:lang w:eastAsia="zh-CN"/>
        </w:rPr>
      </w:r>
    </w:p>
    <w:p>
      <w:pPr>
        <w:pStyle w:val="Normal"/>
        <w:rPr/>
      </w:pPr>
      <w:r>
        <w:rPr>
          <w:lang w:val="en-US" w:eastAsia="zh-CN"/>
        </w:rPr>
        <w:t>背条标签</w:t>
      </w:r>
      <w:r>
        <w:rPr>
          <w:lang w:val="en-US" w:eastAsia="zh-CN"/>
        </w:rPr>
        <w:t>规格：宽</w:t>
      </w:r>
      <w:r>
        <w:rPr>
          <w:lang w:val="en-US" w:eastAsia="zh-CN"/>
        </w:rPr>
        <w:t>3</w:t>
      </w:r>
      <w:r>
        <w:rPr>
          <w:lang w:val="en-US" w:eastAsia="zh-CN"/>
        </w:rPr>
        <w:t>厘米</w:t>
      </w:r>
      <w:r>
        <w:rPr>
          <w:lang w:val="en-US" w:eastAsia="zh-CN"/>
        </w:rPr>
        <w:t>×</w:t>
      </w:r>
      <w:r>
        <w:rPr>
          <w:lang w:val="en-US" w:eastAsia="zh-CN"/>
        </w:rPr>
        <w:t>长</w:t>
      </w:r>
      <w:r>
        <w:rPr>
          <w:lang w:val="en-US" w:eastAsia="zh-CN"/>
        </w:rPr>
        <w:t>1</w:t>
      </w:r>
      <w:r>
        <w:rPr/>
        <w:t>7</w:t>
      </w:r>
      <w:r>
        <w:rPr/>
        <w:t>厘米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0</wp:posOffset>
                </wp:positionH>
                <wp:positionV relativeFrom="paragraph">
                  <wp:posOffset>93345</wp:posOffset>
                </wp:positionV>
                <wp:extent cx="1160780" cy="6148070"/>
                <wp:effectExtent l="0" t="6350" r="0" b="0"/>
                <wp:wrapNone/>
                <wp:docPr id="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6148080"/>
                          <a:chOff x="0" y="0"/>
                          <a:chExt cx="1160640" cy="614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640" cy="614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0640" cy="6148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3" descr="C:/Users/hoing/AppData/Local/Temp/kaimatting_20190807104632/output_20190807104636..pngoutput_20190807104636."/>
                              <pic:cNvPicPr/>
                            </pic:nvPicPr>
                            <pic:blipFill>
                              <a:blip r:embed="rId2"/>
                              <a:srcRect l="74808" t="0" r="3139" b="74226"/>
                              <a:stretch/>
                            </pic:blipFill>
                            <pic:spPr>
                              <a:xfrm flipH="1">
                                <a:off x="0" y="5570280"/>
                                <a:ext cx="1160640" cy="57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9960" y="0"/>
                                <a:ext cx="1080000" cy="612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图片 24" descr="YOJO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27080" y="131400"/>
                                <a:ext cx="863640" cy="15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7440" y="1082520"/>
                              <a:ext cx="1080720" cy="60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290840"/>
                              <a:ext cx="1080720" cy="460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890240"/>
                              <a:ext cx="812160" cy="363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640" y="574200"/>
                            <a:ext cx="799560" cy="43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A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197000"/>
                            <a:ext cx="10072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园条件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1722600"/>
                            <a:ext cx="78732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园条件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" y="4355640"/>
                            <a:ext cx="660960" cy="33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be5d6"/>
                          </a:solidFill>
                          <a:ln w="12600">
                            <a:solidFill>
                              <a:srgbClr val="fbe5d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B-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4923000"/>
                            <a:ext cx="7570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盒号00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8pt;margin-top:7.35pt;width:91.4pt;height:484.1pt" coordorigin="-1160,147" coordsize="1828,9682">
                <v:group id="shape_0" alt="组合 9" style="position:absolute;left:-1160;top:147;width:1828;height:9682">
                  <v:group id="shape_0" alt="组合 4" style="position:absolute;left:-1160;top:147;width:1828;height:968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3" stroked="f" o:allowincell="f" style="position:absolute;left:-1160;top:8919;width:1827;height:909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rect id="shape_0" ID="矩形 1" stroked="t" o:allowincell="f" style="position:absolute;left:-1097;top:147;width:1700;height:963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ID="图片 24" stroked="f" o:allowincell="f" style="position:absolute;left:-960;top:354;width:1359;height:243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rect id="shape_0" ID="矩形 5" stroked="t" o:allowincell="f" style="position:absolute;left:-1101;top:1852;width:1701;height:9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矩形 6" stroked="t" o:allowincell="f" style="position:absolute;left:-1101;top:6904;width:1701;height:7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矩形 8" stroked="t" o:allowincell="f" style="position:absolute;left:-885;top:7848;width:1278;height:57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oval id="shape_0" ID="椭圆 10" fillcolor="red" stroked="t" o:allowincell="f" style="position:absolute;left:-891;top:1051;width:1258;height:686;mso-wrap-style:square;v-text-anchor:middle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A11</w:t>
                        </w:r>
                      </w:p>
                    </w:txbxContent>
                  </v:textbox>
                  <v:fill o:detectmouseclick="t" type="solid" color2="aqua"/>
                  <v:stroke color="red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1;top:2032;width:1585;height:63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办园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6;top:2860;width:1239;height:39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办园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3" fillcolor="#fbe5d6" stroked="t" o:allowincell="f" style="position:absolute;left:-766;top:7006;width:1040;height:519;mso-wrap-style:square;v-text-anchor:middle" type="_x0000_t17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B-11</w:t>
                        </w:r>
                      </w:p>
                    </w:txbxContent>
                  </v:textbox>
                  <v:fill o:detectmouseclick="t" type="solid" color2="#041a29"/>
                  <v:stroke color="#fbe5d6" weight="12600" joinstyle="miter" endcap="flat"/>
                  <w10:wrap type="none"/>
                </v:shape>
                <v:shape id="shape_0" stroked="f" o:allowincell="f" style="position:absolute;left:-844;top:7900;width:1191;height:47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盒号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60780" cy="6148070"/>
                <wp:effectExtent l="0" t="6350" r="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6148080"/>
                          <a:chOff x="0" y="0"/>
                          <a:chExt cx="1160640" cy="614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640" cy="614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0640" cy="61480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3" descr="C:/Users/hoing/AppData/Local/Temp/kaimatting_20190807104632/output_20190807104636..pngoutput_20190807104636."/>
                              <pic:cNvPicPr/>
                            </pic:nvPicPr>
                            <pic:blipFill>
                              <a:blip r:embed="rId6"/>
                              <a:srcRect l="74813" t="0" r="3139" b="74226"/>
                              <a:stretch/>
                            </pic:blipFill>
                            <pic:spPr>
                              <a:xfrm flipH="1">
                                <a:off x="0" y="5570280"/>
                                <a:ext cx="1160640" cy="57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9960" y="0"/>
                                <a:ext cx="1080000" cy="612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图片 24" descr="YOJO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27080" y="131400"/>
                                <a:ext cx="863640" cy="15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7440" y="1082520"/>
                              <a:ext cx="1080720" cy="60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290840"/>
                              <a:ext cx="1080720" cy="460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890240"/>
                              <a:ext cx="812160" cy="363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640" y="574200"/>
                            <a:ext cx="799560" cy="43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A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197000"/>
                            <a:ext cx="10072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园条件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1722600"/>
                            <a:ext cx="78732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园条件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" y="4355640"/>
                            <a:ext cx="660960" cy="33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be5d6"/>
                          </a:solidFill>
                          <a:ln w="12600">
                            <a:solidFill>
                              <a:srgbClr val="fbe5d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B-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4923000"/>
                            <a:ext cx="7570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盒号00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0pt;margin-top:0pt;width:91.4pt;height:484.1pt" coordorigin="0,0" coordsize="1828,9682">
                <v:group id="shape_0" alt="组合 9" style="position:absolute;left:0;top:0;width:1828;height:9682">
                  <v:group id="shape_0" alt="组合 4" style="position:absolute;left:0;top:0;width:1828;height:9682">
                    <v:shape id="shape_0" ID="图片 3" stroked="f" o:allowincell="f" style="position:absolute;left:0;top:8772;width:1827;height:909;mso-wrap-style:none;v-text-anchor:middle;mso-position-horizontal:left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ID="矩形 1" stroked="t" o:allowincell="f" style="position:absolute;left:63;top:0;width:1700;height:9637;mso-wrap-style:none;v-text-anchor:middle;mso-position-horizontal:left;mso-position-vertical:top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ID="图片 24" stroked="f" o:allowincell="f" style="position:absolute;left:200;top:207;width:1359;height:243;mso-wrap-style:none;v-text-anchor:middle;mso-position-horizontal:left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rect id="shape_0" ID="矩形 5" stroked="t" o:allowincell="f" style="position:absolute;left:59;top:1705;width:1701;height:956;mso-wrap-style:none;v-text-anchor:middle;mso-position-horizontal:left;mso-position-vertical:top">
                    <v:fill o:detectmouseclick="t" on="false"/>
                    <v:stroke color="black" weight="12600" joinstyle="miter" endcap="flat"/>
                    <w10:wrap type="none"/>
                  </v:rect>
                  <v:rect id="shape_0" ID="矩形 6" stroked="t" o:allowincell="f" style="position:absolute;left:59;top:6757;width:1701;height:724;mso-wrap-style:none;v-text-anchor:middle;mso-position-horizontal:left;mso-position-vertical:top">
                    <v:fill o:detectmouseclick="t" on="false"/>
                    <v:stroke color="black" weight="12600" joinstyle="miter" endcap="flat"/>
                    <w10:wrap type="none"/>
                  </v:rect>
                  <v:rect id="shape_0" ID="矩形 8" stroked="t" o:allowincell="f" style="position:absolute;left:275;top:7701;width:1278;height:572;mso-wrap-style:none;v-text-anchor:middle;mso-position-horizontal:left;mso-position-vertical:top">
                    <v:fill o:detectmouseclick="t" on="false"/>
                    <v:stroke color="black" weight="12600" joinstyle="miter" endcap="flat"/>
                    <w10:wrap type="none"/>
                  </v:rect>
                </v:group>
                <v:oval id="shape_0" ID="椭圆 10" fillcolor="red" stroked="t" o:allowincell="f" style="position:absolute;left:269;top:904;width:1258;height:686;mso-wrap-style:square;v-text-anchor:middle;mso-position-horizontal:left;mso-position-vertical:top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A11</w:t>
                        </w:r>
                      </w:p>
                    </w:txbxContent>
                  </v:textbox>
                  <v:fill o:detectmouseclick="t" type="solid" color2="aqua"/>
                  <v:stroke color="red" weight="12600" joinstyle="miter" endcap="flat"/>
                  <w10:wrap type="none"/>
                </v:oval>
                <v:shape id="shape_0" stroked="f" o:allowincell="f" style="position:absolute;left:109;top:1885;width:1585;height:639;mso-wrap-style:square;v-text-anchor:middle;mso-position-horizontal:left;mso-position-vertical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办园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;top:2713;width:1239;height:3972;mso-wrap-style:square;v-text-anchor:middle;mso-position-horizontal:left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办园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可选过程 13" fillcolor="#fbe5d6" stroked="t" o:allowincell="f" style="position:absolute;left:394;top:6859;width:1040;height:519;mso-wrap-style:square;v-text-anchor:middle;mso-position-horizontal:left;mso-position-vertical:top" type="_x0000_t17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B-11</w:t>
                        </w:r>
                      </w:p>
                    </w:txbxContent>
                  </v:textbox>
                  <v:fill o:detectmouseclick="t" type="solid" color2="#041a29"/>
                  <v:stroke color="#fbe5d6" weight="12600" joinstyle="miter" endcap="flat"/>
                  <w10:wrap type="none"/>
                </v:shape>
                <v:shape id="shape_0" stroked="f" o:allowincell="f" style="position:absolute;left:316;top:7753;width:1191;height:472;mso-wrap-style:square;v-text-anchor:middle;mso-position-horizontal:left;mso-position-vertical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盒号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0</wp:posOffset>
                </wp:positionH>
                <wp:positionV relativeFrom="paragraph">
                  <wp:posOffset>635</wp:posOffset>
                </wp:positionV>
                <wp:extent cx="1160780" cy="6148070"/>
                <wp:effectExtent l="0" t="635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6148080"/>
                          <a:chOff x="0" y="0"/>
                          <a:chExt cx="1160640" cy="614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640" cy="614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0640" cy="61480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3" descr="C:/Users/hoing/AppData/Local/Temp/kaimatting_20190807104632/output_20190807104636..pngoutput_20190807104636."/>
                              <pic:cNvPicPr/>
                            </pic:nvPicPr>
                            <pic:blipFill>
                              <a:blip r:embed="rId10"/>
                              <a:srcRect l="74813" t="0" r="3139" b="74226"/>
                              <a:stretch/>
                            </pic:blipFill>
                            <pic:spPr>
                              <a:xfrm flipH="1">
                                <a:off x="0" y="5570280"/>
                                <a:ext cx="1160640" cy="57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9960" y="0"/>
                                <a:ext cx="1080000" cy="612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图片 24" descr="YOJO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27080" y="131400"/>
                                <a:ext cx="863640" cy="15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7440" y="1082520"/>
                              <a:ext cx="1080720" cy="60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290840"/>
                              <a:ext cx="1080720" cy="460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890240"/>
                              <a:ext cx="812160" cy="363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640" y="574200"/>
                            <a:ext cx="799560" cy="43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A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197000"/>
                            <a:ext cx="10072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园条件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1722600"/>
                            <a:ext cx="78732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园条件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" y="4355640"/>
                            <a:ext cx="660960" cy="33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be5d6"/>
                          </a:solidFill>
                          <a:ln w="12600">
                            <a:solidFill>
                              <a:srgbClr val="fbe5d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B-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4923000"/>
                            <a:ext cx="7570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盒号00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86.5pt;margin-top:0pt;width:91.4pt;height:484.1pt" coordorigin="1730,0" coordsize="1828,9682">
                <v:group id="shape_0" alt="组合 9" style="position:absolute;left:1730;top:0;width:1828;height:9682">
                  <v:group id="shape_0" alt="组合 4" style="position:absolute;left:1730;top:0;width:1828;height:9682">
                    <v:shape id="shape_0" ID="图片 3" stroked="f" o:allowincell="f" style="position:absolute;left:1730;top:8772;width:1827;height:909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  <v:rect id="shape_0" ID="矩形 1" stroked="t" o:allowincell="f" style="position:absolute;left:1793;top:0;width:1700;height:9637;mso-wrap-style:none;v-text-anchor:middle;mso-position-vertical:top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ID="图片 24" stroked="f" o:allowincell="f" style="position:absolute;left:1930;top:207;width:1359;height:243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rect id="shape_0" ID="矩形 5" stroked="t" o:allowincell="f" style="position:absolute;left:1789;top:1705;width:1701;height:956;mso-wrap-style:none;v-text-anchor:middle;mso-position-vertical:top">
                    <v:fill o:detectmouseclick="t" on="false"/>
                    <v:stroke color="black" weight="12600" joinstyle="miter" endcap="flat"/>
                    <w10:wrap type="none"/>
                  </v:rect>
                  <v:rect id="shape_0" ID="矩形 6" stroked="t" o:allowincell="f" style="position:absolute;left:1789;top:6757;width:1701;height:724;mso-wrap-style:none;v-text-anchor:middle;mso-position-vertical:top">
                    <v:fill o:detectmouseclick="t" on="false"/>
                    <v:stroke color="black" weight="12600" joinstyle="miter" endcap="flat"/>
                    <w10:wrap type="none"/>
                  </v:rect>
                  <v:rect id="shape_0" ID="矩形 8" stroked="t" o:allowincell="f" style="position:absolute;left:2005;top:7701;width:1278;height:572;mso-wrap-style:none;v-text-anchor:middle;mso-position-vertical:top">
                    <v:fill o:detectmouseclick="t" on="false"/>
                    <v:stroke color="black" weight="12600" joinstyle="miter" endcap="flat"/>
                    <w10:wrap type="none"/>
                  </v:rect>
                </v:group>
                <v:oval id="shape_0" ID="椭圆 10" fillcolor="red" stroked="t" o:allowincell="f" style="position:absolute;left:1999;top:904;width:1258;height:686;mso-wrap-style:square;v-text-anchor:middle;mso-position-vertical:top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A11</w:t>
                        </w:r>
                      </w:p>
                    </w:txbxContent>
                  </v:textbox>
                  <v:fill o:detectmouseclick="t" type="solid" color2="aqua"/>
                  <v:stroke color="red" weight="12600" joinstyle="miter" endcap="flat"/>
                  <w10:wrap type="none"/>
                </v:oval>
                <v:shape id="shape_0" stroked="f" o:allowincell="f" style="position:absolute;left:1839;top:1885;width:1585;height:639;mso-wrap-style:square;v-text-anchor:middle;mso-position-vertical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办园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2713;width:1239;height:3972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办园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可选过程 13" fillcolor="#fbe5d6" stroked="t" o:allowincell="f" style="position:absolute;left:2124;top:6859;width:1040;height:519;mso-wrap-style:square;v-text-anchor:middle;mso-position-vertical:top" type="_x0000_t17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B-11</w:t>
                        </w:r>
                      </w:p>
                    </w:txbxContent>
                  </v:textbox>
                  <v:fill o:detectmouseclick="t" type="solid" color2="#041a29"/>
                  <v:stroke color="#fbe5d6" weight="12600" joinstyle="miter" endcap="flat"/>
                  <w10:wrap type="none"/>
                </v:shape>
                <v:shape id="shape_0" stroked="f" o:allowincell="f" style="position:absolute;left:2046;top:7753;width:1191;height:472;mso-wrap-style:square;v-text-anchor:middle;mso-position-vertical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盒号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60780" cy="6148070"/>
                <wp:effectExtent l="0" t="6350" r="0" b="0"/>
                <wp:wrapNone/>
                <wp:docPr id="4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6148080"/>
                          <a:chOff x="0" y="0"/>
                          <a:chExt cx="1160640" cy="614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640" cy="614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0640" cy="614808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图片 3" descr="C:/Users/hoing/AppData/Local/Temp/kaimatting_20190807104632/output_20190807104636..pngoutput_20190807104636."/>
                              <pic:cNvPicPr/>
                            </pic:nvPicPr>
                            <pic:blipFill>
                              <a:blip r:embed="rId14"/>
                              <a:srcRect l="74813" t="0" r="3139" b="74226"/>
                              <a:stretch/>
                            </pic:blipFill>
                            <pic:spPr>
                              <a:xfrm flipH="1">
                                <a:off x="0" y="5570280"/>
                                <a:ext cx="1160640" cy="57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9960" y="0"/>
                                <a:ext cx="1080000" cy="612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图片 24" descr="YOJO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127080" y="131400"/>
                                <a:ext cx="863640" cy="15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7440" y="1082520"/>
                              <a:ext cx="1080720" cy="60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290840"/>
                              <a:ext cx="1080720" cy="460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890240"/>
                              <a:ext cx="812160" cy="363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640" y="574200"/>
                            <a:ext cx="799560" cy="43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A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197000"/>
                            <a:ext cx="10072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园条件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1722600"/>
                            <a:ext cx="78732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园条件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" y="4355640"/>
                            <a:ext cx="660960" cy="33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be5d6"/>
                          </a:solidFill>
                          <a:ln w="12600">
                            <a:solidFill>
                              <a:srgbClr val="fbe5d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B-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4923000"/>
                            <a:ext cx="7570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盒号00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0pt;margin-top:0pt;width:91.4pt;height:484.1pt" coordorigin="0,0" coordsize="1828,9682">
                <v:group id="shape_0" alt="组合 9" style="position:absolute;left:0;top:0;width:1828;height:9682">
                  <v:group id="shape_0" alt="组合 4" style="position:absolute;left:0;top:0;width:1828;height:9682">
                    <v:shape id="shape_0" ID="图片 3" stroked="f" o:allowincell="f" style="position:absolute;left:0;top:8772;width:1827;height:909;mso-wrap-style:none;v-text-anchor:middle;mso-position-horizontal:left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  <v:rect id="shape_0" ID="矩形 1" stroked="t" o:allowincell="f" style="position:absolute;left:63;top:0;width:1700;height:9637;mso-wrap-style:none;v-text-anchor:middle;mso-position-horizontal:left;mso-position-vertical:top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ID="图片 24" stroked="f" o:allowincell="f" style="position:absolute;left:200;top:207;width:1359;height:243;mso-wrap-style:none;v-text-anchor:middle;mso-position-horizontal:left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rect id="shape_0" ID="矩形 5" stroked="t" o:allowincell="f" style="position:absolute;left:59;top:1705;width:1701;height:956;mso-wrap-style:none;v-text-anchor:middle;mso-position-horizontal:left;mso-position-vertical:top">
                    <v:fill o:detectmouseclick="t" on="false"/>
                    <v:stroke color="black" weight="12600" joinstyle="miter" endcap="flat"/>
                    <w10:wrap type="none"/>
                  </v:rect>
                  <v:rect id="shape_0" ID="矩形 6" stroked="t" o:allowincell="f" style="position:absolute;left:59;top:6757;width:1701;height:724;mso-wrap-style:none;v-text-anchor:middle;mso-position-horizontal:left;mso-position-vertical:top">
                    <v:fill o:detectmouseclick="t" on="false"/>
                    <v:stroke color="black" weight="12600" joinstyle="miter" endcap="flat"/>
                    <w10:wrap type="none"/>
                  </v:rect>
                  <v:rect id="shape_0" ID="矩形 8" stroked="t" o:allowincell="f" style="position:absolute;left:275;top:7701;width:1278;height:572;mso-wrap-style:none;v-text-anchor:middle;mso-position-horizontal:left;mso-position-vertical:top">
                    <v:fill o:detectmouseclick="t" on="false"/>
                    <v:stroke color="black" weight="12600" joinstyle="miter" endcap="flat"/>
                    <w10:wrap type="none"/>
                  </v:rect>
                </v:group>
                <v:oval id="shape_0" ID="椭圆 10" fillcolor="red" stroked="t" o:allowincell="f" style="position:absolute;left:269;top:904;width:1258;height:686;mso-wrap-style:square;v-text-anchor:middle;mso-position-horizontal:left;mso-position-vertical:top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A11</w:t>
                        </w:r>
                      </w:p>
                    </w:txbxContent>
                  </v:textbox>
                  <v:fill o:detectmouseclick="t" type="solid" color2="aqua"/>
                  <v:stroke color="red" weight="12600" joinstyle="miter" endcap="flat"/>
                  <w10:wrap type="none"/>
                </v:oval>
                <v:shape id="shape_0" stroked="f" o:allowincell="f" style="position:absolute;left:109;top:1885;width:1585;height:639;mso-wrap-style:square;v-text-anchor:middle;mso-position-horizontal:left;mso-position-vertical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办园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;top:2713;width:1239;height:3972;mso-wrap-style:square;v-text-anchor:middle;mso-position-horizontal:left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办园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可选过程 13" fillcolor="#fbe5d6" stroked="t" o:allowincell="f" style="position:absolute;left:394;top:6859;width:1040;height:519;mso-wrap-style:square;v-text-anchor:middle;mso-position-horizontal:left;mso-position-vertical:top" type="_x0000_t17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B-11</w:t>
                        </w:r>
                      </w:p>
                    </w:txbxContent>
                  </v:textbox>
                  <v:fill o:detectmouseclick="t" type="solid" color2="#041a29"/>
                  <v:stroke color="#fbe5d6" weight="12600" joinstyle="miter" endcap="flat"/>
                  <w10:wrap type="none"/>
                </v:shape>
                <v:shape id="shape_0" stroked="f" o:allowincell="f" style="position:absolute;left:316;top:7753;width:1191;height:472;mso-wrap-style:square;v-text-anchor:middle;mso-position-horizontal:left;mso-position-vertical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盒号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2:41:00Z</dcterms:created>
  <dc:creator>茹霖</dc:creator>
  <dc:description/>
  <dc:language>en-US</dc:language>
  <cp:lastModifiedBy>茹霖</cp:lastModifiedBy>
  <dcterms:modified xsi:type="dcterms:W3CDTF">2019-08-07T03:2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