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全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会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指导全体员工有序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展本月的工作重点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积极报名参加</w:t>
            </w:r>
            <w:r>
              <w:rPr>
                <w:lang w:val="en-US" w:eastAsia="zh-CN"/>
              </w:rPr>
              <w:t>2019Yojo</w:t>
            </w:r>
            <w:r>
              <w:rPr>
                <w:lang w:val="en-US" w:eastAsia="zh-CN"/>
              </w:rPr>
              <w:t>精英园长暑期特训营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报名打款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-323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督促保教主任指导教师参加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总部的师德师风大赛决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2019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总部的师德师风大赛决赛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落实本月应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合《国学经典》，开展“崇尚国学 强我中华”庆六一大型亲子活动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崇尚国学 强我中华”庆六一大型亲子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合《国学经典》，开展《端午节》大型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端午节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期末教学成果展示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期末教学成果展示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毕业典礼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毕业典礼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大型活动的后期宣传工作，提升品牌影响力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本月计划落实情况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月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班检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shd w:fill="FFFFCC" w:val="clear"/>
                <w:lang w:val="en-US" w:eastAsia="zh-CN"/>
              </w:rPr>
              <w:t>儿园团队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利用端午节等节日，对教师及亲属进行慰问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召开第四次家长委员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班级安全工作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配合园长，做好班级教师岗位的评优方案制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班级清洁卫生进行督检，要求教师严格执行清洁卫生操作流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控点，指导教师做好户外转场安全措施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本学期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计划表》，指导班级教师开展学期教育教学活动，落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学内容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展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研听评课活动，并组织全园教师对本学期教研活动进行总结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6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教师做好期末教学成果展示工作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创，做好本月的主题墙创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大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思维数学】《去小学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唱唱跳跳】《美丽的草原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阅读】《亲亲小朋友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根据幼儿年龄特点开设区域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区域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及时更新《家园共育栏》内容、专项记录墙（晨检记录、喝水记录、天气记录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环创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负责《六一》、《端午节》、《期末教学成果展示》、《毕业典礼》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教师做好《家长满意度》调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幼儿园家长满意度问卷调查表（参考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幼儿园家长问卷调查表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幼儿园家长问卷调查表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幼儿园家长问卷调查表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活动的听评课记录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环创资料的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配合园长，确保各项活动物资到位，活动场地卫生、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保健医加强园内公共区域及班级教室的卫生清洁消毒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班级清洁卫生月评比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本学期后勤工作计划，督促保健医做好幼儿疾病预防、常见病治疗，预防夏季肠道传染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卫生保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督促后勤人员做好防暑降温、防蚊蝇、消毒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，规范食堂《加工操作区》落实情况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按时召开伙委会，积极听取家长建议，指导保健医及时科学修订幼儿园食谱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洗烟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排“端午节”假期值班及师幼、家长安全教育相关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夏季安全卫生工作和食品安全检查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资料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卫生保健宣传工作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伙委会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both"/>
      <w:textAlignment w:val="auto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9958070" cy="738505"/>
          <wp:effectExtent l="0" t="0" r="0" b="0"/>
          <wp:docPr id="1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1956" r="-7" b="14110"/>
                  <a:stretch>
                    <a:fillRect/>
                  </a:stretch>
                </pic:blipFill>
                <pic:spPr bwMode="auto">
                  <a:xfrm>
                    <a:off x="0" y="0"/>
                    <a:ext cx="99580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-567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9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6</w:t>
    </w:r>
    <w:r>
      <w:rPr>
        <w:rFonts w:ascii="宋体" w:hAnsi="宋体" w:cs="宋体"/>
        <w:b/>
        <w:bCs/>
        <w:sz w:val="36"/>
        <w:szCs w:val="36"/>
        <w:lang w:val="en-US" w:eastAsia="zh-CN"/>
      </w:rPr>
      <w:t>月份工作重点提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</w:rPr>
  </w:style>
  <w:style w:type="character" w:styleId="Pageinfo">
    <w:name w:val="pageinfo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9-05-20T04:48:58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