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全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会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指导全体员工有序的开展新学期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点行动计划，督检各岗位人员计划落实情况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“崇尚国学 强我中华”庆六一大型亲子活动的各项财务经费预算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合《国学经典》，开展“崇尚国学 强我中华”庆六一大型亲子活动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崇尚国学 强我中华”庆六一大型亲子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合《国学经典》，开展《国际家庭日》大型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国际家庭日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合《国学经典》，开展《母亲节》大型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母亲节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带大班幼儿参观小学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大型活动的后期宣传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本月计划落实情况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月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班检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shd w:fill="FFFFCC" w:val="clear"/>
                <w:lang w:val="en-US" w:eastAsia="zh-CN"/>
              </w:rPr>
              <w:t>儿园团队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开展团队建设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召开第三次家长委员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班级安全工作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配合园长，组织教师做好班级环创及专项记录，并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部提交主题墙作品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指导教师做好离园环节的安全检查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本学期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计划表》，指导班级教师开展新学期教育教学活动，落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学内容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工作计划按时查班，督检班级教师按计划开展教育教学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6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展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听评课活动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6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围绕特色课程《国学经典》，开展丰富的教研活动，提升保教工作质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创，做好本月的主题墙创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大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唱唱跳跳】《炫酷踢踏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思维数学】《六一儿童节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阅读】《夏天的天气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根据幼儿年龄特点开设区域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区域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及时更新《家园共育栏》内容、专项记录墙（晨检记录、喝水记录、天气记录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环创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负责《母亲节》、《国际家庭日》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活动的听评课记录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环创资料的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大型活动前对活动场地的检视和消防设备准备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查大型玩具使用情况，及时维修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后勤人员检修、清洗空调、电扇等设备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，指导后勤人员做好各岗卫生清洁消毒工作，营造安全洁净的幼儿园环境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班级清洁卫生月评比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本学期后勤工作计划，督促保健医做好幼儿入园晨检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注意春夏换季，做好幼儿作息的调整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，规范食堂《食品留样制度》落实情况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按时召开伙委会，积极听取家长建议，指导保健医及时科学修订幼儿园食谱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炊事员进行美食比赛，提高烹调技术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组织开展全园安全隐患大排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检查天然气、电的安全使用情况，做好记录。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资料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卫生保健宣传工作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食品抽检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伙委会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both"/>
      <w:textAlignment w:val="auto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9958070" cy="738505"/>
          <wp:effectExtent l="0" t="0" r="0" b="0"/>
          <wp:docPr id="1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1956" r="-7" b="14110"/>
                  <a:stretch>
                    <a:fillRect/>
                  </a:stretch>
                </pic:blipFill>
                <pic:spPr bwMode="auto">
                  <a:xfrm>
                    <a:off x="0" y="0"/>
                    <a:ext cx="99580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-567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9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5</w:t>
    </w:r>
    <w:r>
      <w:rPr>
        <w:rFonts w:ascii="宋体" w:hAnsi="宋体" w:cs="宋体"/>
        <w:b/>
        <w:bCs/>
        <w:sz w:val="36"/>
        <w:szCs w:val="36"/>
        <w:lang w:val="en-US" w:eastAsia="zh-CN"/>
      </w:rPr>
      <w:t>月份工作重点提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Pageinfo">
    <w:name w:val="pageinfo"/>
    <w:basedOn w:val="Style13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9-04-25T08:44:47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