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全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会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指导全体员工有序的开展新学期工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点行动计划，督检各岗位人员计划落实情况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“崇尚国学 强我中华”庆六一大型亲子活动的各项财务经费预算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要求，落实本月应提升的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检查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合《国学经典》，开展“崇尚国学 强我中华”庆六一大型亲子活动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崇尚国学 强我中华”庆六一大型亲子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合《国学经典》，开展《谷雨》大型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谷雨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展大型活动《地球日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地球日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展大型活动《读书日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读书日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大型活动的后期宣传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本月计划落实情况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保教主任和后勤主任的月总结，对本月计划落实情况进行评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班检查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shd w:fill="FFFFCC" w:val="clear"/>
                <w:lang w:val="en-US" w:eastAsia="zh-CN"/>
              </w:rPr>
              <w:t>儿园团队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开展团队建设活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召开第二次家长委员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班级安全工作检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全园常规观摩评比（幼儿一日流程实操呈现）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行动计划，落实教师应该提升的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促班级教师做好午睡值班及午检工作，规范午检流程，做好午检记录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本学期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计划表》，指导班级教师开展新学期教育教学活动，落实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学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专供课程计划表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工作计划按时查班，督检班级教师按计划开展教育教学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6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展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听评课活动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6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围绕特色课程《国学经典》，开展丰富的教研活动，提升保教工作质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创，做好本月的主题墙创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大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思维数学】《快递员的一天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中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唱唱跳跳】《爵士风情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小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阅读】《我的幼儿园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根据幼儿年龄特点开设区域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区域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及时更新《家园共育栏》内容、专项记录墙（晨检记录、喝水记录、天气记录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环创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负责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读书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《地球日》、《谷雨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组织开展本月的大型活动，指导家长做好活动的准备和配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进行家访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针对“家长沟通”工作进行培训，指导教师的家长沟通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家长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活动方案、照片、视频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活动的听评课记录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午检记录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，检查大型玩具使用情况，及时维修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做好大型活动前的物资采购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做好大型活动前对活动场地的检视和消防设备准备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，指导后勤人员做好各岗卫生清洁消毒工作，营造安全洁净的幼儿园环境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班级清洁卫生月评比活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严防春季传染病，确保保健工作正常进行，并做好保健宣传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督促保健医做好午睡值班及午检工作，规范午检流程，做好午检记录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65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根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，规范食堂《卫生消毒制度》落实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卫生消毒制度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按时召开伙委会，积极听取家长建议，指导保健医及时科学修订幼儿园食谱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洗烟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食堂管理，确保食堂食品安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活动前安全巡查工作，消除安全隐患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安排“清明”“五一”假期值班及师幼、家长安全教育相关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假期值班记录表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卫生保健宣传工作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幼儿食谱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天然气、电的安全使用情况记录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伙委会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both"/>
      <w:textAlignment w:val="auto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9958070" cy="738505"/>
          <wp:effectExtent l="0" t="0" r="0" b="0"/>
          <wp:docPr id="1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1956" r="-7" b="14110"/>
                  <a:stretch>
                    <a:fillRect/>
                  </a:stretch>
                </pic:blipFill>
                <pic:spPr bwMode="auto">
                  <a:xfrm>
                    <a:off x="0" y="0"/>
                    <a:ext cx="99580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-567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9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4</w:t>
    </w:r>
    <w:r>
      <w:rPr>
        <w:rFonts w:ascii="宋体" w:hAnsi="宋体" w:cs="宋体"/>
        <w:b/>
        <w:bCs/>
        <w:sz w:val="36"/>
        <w:szCs w:val="36"/>
        <w:lang w:val="en-US" w:eastAsia="zh-CN"/>
      </w:rPr>
      <w:t>月份工作重点提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Emphasis">
    <w:name w:val="Emphasis"/>
    <w:basedOn w:val="Style13"/>
    <w:qFormat/>
    <w:rPr>
      <w:i w:val="false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info">
    <w:name w:val="pageinf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KRIS.TAO。</cp:lastModifiedBy>
  <dcterms:modified xsi:type="dcterms:W3CDTF">2019-03-20T06:42:17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