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30"/>
        <w:gridCol w:w="10382"/>
        <w:gridCol w:w="1191"/>
        <w:gridCol w:w="1520"/>
      </w:tblGrid>
      <w:tr>
        <w:trPr/>
        <w:tc>
          <w:tcPr>
            <w:tcW w:w="2518" w:type="dxa"/>
            <w:gridSpan w:val="2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模块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内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节点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4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FFFF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视点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</w:p>
        </w:tc>
        <w:tc>
          <w:tcPr>
            <w:tcW w:w="213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幼儿园全面管理</w:t>
            </w:r>
          </w:p>
        </w:tc>
        <w:tc>
          <w:tcPr>
            <w:tcW w:w="1038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召开全园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工作会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指导全体员工有序的开展新学期工作</w:t>
            </w:r>
          </w:p>
        </w:tc>
        <w:tc>
          <w:tcPr>
            <w:tcW w:w="1191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根据工作计划，安排新学期各岗位的重点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运营与效益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根据全年预算计划，汇总本月收支账目，做好本月预算报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8" w:right="0" w:hanging="218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补订本学期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教材、特色课程、园服、床品等相关产品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订单打款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点要求，落实本月应提升的管控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导检查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招生保生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注幼儿园招生及幼儿出勤状况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招生工作计划，做好新生家长接待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计划存档</w:t>
            </w:r>
          </w:p>
        </w:tc>
      </w:tr>
      <w:tr>
        <w:trPr>
          <w:trHeight w:val="52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开展各班级新学期家长会，新生家长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新学期家长会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活动存档</w:t>
            </w:r>
          </w:p>
        </w:tc>
      </w:tr>
      <w:tr>
        <w:trPr>
          <w:trHeight w:val="55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本月大型活动方案，做好招生宣传工作，扩大品牌影响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拥抱大自然 同享一片蓝天》植树节活动方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春分竖蛋》活动方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妇女节》活动方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22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64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382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计划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检本月计划落实情况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保教主任和后勤主任的月总结，对本月计划落实情况进行评估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进班检查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shd w:fill="FFFFCC" w:val="clear"/>
                <w:lang w:val="en-US" w:eastAsia="zh-CN"/>
              </w:rPr>
              <w:t>儿园团队建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利用妇女节团建活动，动员全体员工以积极的状态投入新学期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员备齐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公共关系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危机处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织召开第一次家长委员会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保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设施设备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配合后勤主任做好班级各项物品的采购与分配，为新学期开班做好准备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班级服务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导班级教师做好幼儿一日生活中的安全管理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落实计划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点行动计划，落实教师应该提升的管控点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指导教师依据岗位职责认真开展本职工作，帮助幼儿快速融入幼儿园生活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育教学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本学期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计划表》，指导班级教师开展新学期教育教学活动，落实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供课程的教学内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专供课程计划表》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据工作计划按时查班，督检班级教师按计划开展教育教学活动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开展听评课活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环境创设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参考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oj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环创，做好本月的主题墙创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大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阅读】《美丽的地球》制作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中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思维数学】《服装加工厂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【小班】【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月】【主题墙】【好未来唱唱跳跳】《节奏真有趣》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拍照存档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导教师根据幼儿年龄特点开设区域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区域活动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及时更新《家园共育栏》内容、专项记录墙（晨检记录、喝水记录、天气记录等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环创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家长工作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班级教师开新学期班级家长会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负责《植树节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春分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的策划、组织与总结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班级教师组织开展本月的大型活动，指导家长做好活动的准备和配合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配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部署各班级新学期家长会，组织开展新生家长会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长反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家长帮助幼儿顺利渡过分离焦虑期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顺利入园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收集、整理家长会资料并存档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大型活动方案、照片、视频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DB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任</w:t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硬件设施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点行动计划，做好对大型玩具的检修，确保幼儿的安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做好大型活动前的物资采购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按时督检和核对食堂、库房等物品采购情况，确保幼儿园物品采购安全规范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清洁卫生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点行动计划中对清洁卫生的要求，对幼儿园卫生进行大检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组织班级清洁卫生月评比活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卫生保健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依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点行动计划的要求，做好新学期的卫生保健工作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入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督促保健医做好春季传染病预防宣传工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后花园网站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卫生保健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会议记录</w:t>
            </w:r>
          </w:p>
        </w:tc>
      </w:tr>
      <w:tr>
        <w:trPr>
          <w:trHeight w:val="652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食堂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根据质量管控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点行动计划，按照食品留样制度进行食品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参考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Yojo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学习平台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食堂</w:t>
            </w:r>
            <w:r>
              <w:rPr>
                <w:rFonts w:cs="宋体" w:ascii="宋体" w:hAnsi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食品留样制度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抽检食品出入库情况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按时召开伙委会，积极听取家长建议，指导保健医及时科学修订幼儿园食谱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安全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按时督检食堂及保安人员，认真履行岗位职责，规范操作流程，确保幼儿人身安全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训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" w:right="0" w:firstLine="14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督检跟班车教师与各班级教师的入离园交接工作流程，做好记录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规范校车驾驶员操作流程，加强校车维护、保养、检修等相关记录，并及时反馈指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FFFF"/>
                <w:position w:val="0"/>
                <w:sz w:val="21"/>
                <w:sz w:val="21"/>
                <w:szCs w:val="21"/>
                <w:shd w:fill="FF0000" w:val="clear"/>
                <w:vertAlign w:val="baseline"/>
                <w:lang w:val="en-US" w:eastAsia="zh-CN"/>
              </w:rPr>
              <w:t>附件：《校车安全检查表》</w:t>
            </w:r>
          </w:p>
        </w:tc>
        <w:tc>
          <w:tcPr>
            <w:tcW w:w="11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检查记录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幼儿园档案管理</w:t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卫生保健宣传工作资料存档</w:t>
            </w:r>
          </w:p>
        </w:tc>
        <w:tc>
          <w:tcPr>
            <w:tcW w:w="1191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520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查看档案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伙委会记录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幼儿食谱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跟车记录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8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班级清洁卫生月评比资料存档</w:t>
            </w:r>
          </w:p>
        </w:tc>
        <w:tc>
          <w:tcPr>
            <w:tcW w:w="1191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2DCDC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4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-567" w:leader="none"/>
        </w:tabs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/>
        <w:lang w:val="en-US" w:eastAsia="zh-CN"/>
      </w:rPr>
      <w:t xml:space="preserve">            </w:t>
    </w:r>
    <w:r>
      <w:rPr>
        <w:lang w:eastAsia="zh-CN"/>
      </w:rPr>
      <w:t>第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共</w:t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fldChar w:fldCharType="begin"/>
    </w:r>
    <w:r>
      <w:rPr>
        <w:lang w:eastAsia="zh-CN"/>
      </w:rPr>
      <w:instrText xml:space="preserve"> NUMPAGES \* ARABIC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rFonts w:cs="Calibri" w:eastAsia="Calibri"/>
        <w:lang w:eastAsia="zh-CN"/>
      </w:rPr>
      <w:t xml:space="preserve"> </w:t>
    </w:r>
    <w:r>
      <w:rPr>
        <w:lang w:eastAsia="zh-CN"/>
      </w:rPr>
      <w:t>页</w:t>
    </w:r>
    <w:r>
      <w:rPr>
        <w:rFonts w:cs="Calibri" w:eastAsia="Calibri"/>
        <w:lang w:val="en-US" w:eastAsia="zh-CN"/>
      </w:rPr>
      <w:t xml:space="preserve">                                                </w:t>
    </w:r>
    <w:r>
      <w:rPr>
        <w:lang w:val="en-US" w:eastAsia="zh-CN"/>
      </w:rPr>
      <w:t>北京</w:t>
    </w:r>
    <w:r>
      <w:rPr>
        <w:lang w:val="en-US" w:eastAsia="zh-CN"/>
      </w:rPr>
      <w:t>Yojo</w:t>
    </w:r>
    <w:r>
      <w:rPr>
        <w:lang w:val="en-US" w:eastAsia="zh-CN"/>
      </w:rPr>
      <w:t>幼儿园联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numPr>
        <w:ilvl w:val="0"/>
        <w:numId w:val="0"/>
      </w:numPr>
      <w:tabs>
        <w:tab w:val="clear" w:pos="420"/>
        <w:tab w:val="left" w:pos="6429" w:leader="none"/>
      </w:tabs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center"/>
      <w:textAlignment w:val="auto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4000" cy="39941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0" r="-24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 xml:space="preserve">                    </w:t>
    </w:r>
    <w:r>
      <w:rPr>
        <w:rFonts w:eastAsia="宋体" w:cs="宋体" w:ascii="宋体" w:hAnsi="宋体"/>
        <w:b/>
        <w:bCs/>
        <w:sz w:val="36"/>
        <w:szCs w:val="36"/>
        <w:lang w:val="en-US" w:eastAsia="zh-CN"/>
      </w:rPr>
      <w:t>201</w:t>
    </w:r>
    <w:r>
      <w:rPr>
        <w:rFonts w:cs="宋体" w:ascii="宋体" w:hAnsi="宋体"/>
        <w:b/>
        <w:bCs/>
        <w:sz w:val="36"/>
        <w:szCs w:val="36"/>
        <w:lang w:val="en-US" w:eastAsia="zh-CN"/>
      </w:rPr>
      <w:t>9</w:t>
    </w:r>
    <w:r>
      <w:rPr>
        <w:rFonts w:ascii="宋体" w:hAnsi="宋体" w:cs="宋体"/>
        <w:b/>
        <w:bCs/>
        <w:sz w:val="36"/>
        <w:szCs w:val="36"/>
        <w:lang w:val="en-US" w:eastAsia="zh-CN"/>
      </w:rPr>
      <w:t>年</w:t>
    </w:r>
    <w:r>
      <w:rPr>
        <w:rFonts w:cs="宋体" w:ascii="宋体" w:hAnsi="宋体"/>
        <w:b/>
        <w:bCs/>
        <w:sz w:val="36"/>
        <w:szCs w:val="36"/>
        <w:lang w:val="en-US" w:eastAsia="zh-CN"/>
      </w:rPr>
      <w:t>3</w:t>
    </w:r>
    <w:r>
      <w:rPr>
        <w:rFonts w:ascii="宋体" w:hAnsi="宋体" w:cs="宋体"/>
        <w:b/>
        <w:bCs/>
        <w:sz w:val="36"/>
        <w:szCs w:val="36"/>
        <w:lang w:val="en-US" w:eastAsia="zh-CN"/>
      </w:rPr>
      <w:t xml:space="preserve">月份工作重点提示   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ageinfo">
    <w:name w:val="pageinfo"/>
    <w:basedOn w:val="Style13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茹霖</cp:lastModifiedBy>
  <dcterms:modified xsi:type="dcterms:W3CDTF">2019-02-26T08:43:29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