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安排各岗位新学期工作，组织各部门制定新学期工作计划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规范幼儿园人事管理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整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员工入职、离职档案</w:t>
            </w:r>
          </w:p>
        </w:tc>
        <w:tc>
          <w:tcPr>
            <w:tcW w:w="1191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新教职员工培训计划</w:t>
            </w:r>
          </w:p>
        </w:tc>
        <w:tc>
          <w:tcPr>
            <w:tcW w:w="1191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red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据园所实际情况完善园所各项规章制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【标准】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D1-3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规章制度《各项规章制度》</w:t>
            </w:r>
          </w:p>
        </w:tc>
        <w:tc>
          <w:tcPr>
            <w:tcW w:w="1191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需订购新学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色课程、园服、床品等相关产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全年财务预算计划，汇总本月收支账目，做好本月预算报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5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【表格】幼儿园收支预算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3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新增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制定新学期行动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质量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全园学习《安全管控视觉卡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《安全管控视觉卡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新生入园，老生回园时间统计，并做好分班工作。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154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熟知园所最佳参观路径及讲解话术，随时准备接待意向家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新生参观话术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52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一碗甜汤圆 温暖一座城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一碗甜汤圆 温暖一座城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方案《“大手牵小手”亲子寻宝活动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大手牵小手”亲子寻宝活动”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学年和本学期工作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【标准】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D1-6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园务计划《园务工作计划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保教主任和后勤主任制定工作计划和行动方案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学期各岗人员调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（</w:t>
            </w:r>
            <w:r>
              <w:rPr>
                <w:rFonts w:cs="宋体" w:ascii="宋体" w:hAnsi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2018-2019</w:t>
            </w: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）学年度第一学期各岗人员调配表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员备齐</w:t>
            </w:r>
          </w:p>
        </w:tc>
      </w:tr>
      <w:tr>
        <w:trPr>
          <w:trHeight w:val="567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教师师德团队建设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“闹元宵，猜灯谜”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补充新学期家长委员会人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家委会】幼儿园家长委员会章程（参考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家委会】家长委员会组建流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春节期间向相关部门以短信、微信的形式进行节日问候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微信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年龄段添置并且提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、特色课程补充数量的需求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表格】安全检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新生配备学习用品并做好标识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学期保教工作计划，指导并检视教师做好本学期的班级工作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保教主任学期工作计划（参考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教育教学计划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月工作计划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周工作计划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园日工作计划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新教师岗位培训，规范教师一日工作流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幼儿园新教师上岗手册（一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幼儿园新教师上岗手册（二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幼儿园新教师上岗手册（三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本学期教育教学活动计划，指导班级教师按教育教学计划，制定本学期班级工作计划和个人工作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教师开展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、特色课程的培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幼儿年龄特点及教育内容，创设班级环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后花园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下载中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班级教师做好新学期幼儿园公共区域的环境布置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班级教师开展新学期幼儿区域活动创设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班级教师做好新学期家长会会前准备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假期后电话回访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21"/>
                <w:szCs w:val="21"/>
                <w:highlight w:val="red"/>
                <w:lang w:val="en-US" w:eastAsia="zh-CN"/>
              </w:rPr>
              <w:t>附件：【表格】幼儿缺勤追访记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访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负责《元宵节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春送祝福”给家长编辑短信或微信送祝福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微信发送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利用家长工作平台做好幼儿园宣传，开学通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本学期班级各项工作计划（学期计划、月计划、周计划、日计划等）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新学期物品采购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确定幼儿人数，采购相应教学用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准备本月大型活动所需物资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全园设施设备安全大检查，并做详细记录，确保人员和财务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后勤人员做好清洁卫生大扫除，确保幼儿园各项工作安全有序开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578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后勤人员学习质量管控点中的相关内容，并进行考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质量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本学期后勤工作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幼儿园后勤学期工作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开展后勤各岗人员培训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统计本学期各岗人员体检时间，并提前告知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知新生及离园超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月幼儿入园前体检，查收体检记录表，登记预防接种记录，建立幼儿健康档案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存档</w:t>
            </w:r>
          </w:p>
        </w:tc>
      </w:tr>
      <w:tr>
        <w:trPr>
          <w:trHeight w:val="20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炊事员学习质量管控点中的相关内容，并进行考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质量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计划合理采购食材，做好食堂营养卫生监督和食品检验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本月食谱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习食堂管理及消防安全相关法律法规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进行开学前卫生安全检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54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订各岗位安全责任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工具】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幼儿园联盟安全责任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54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织门卫学习质量管控点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的相关内容，并进行考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质量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春节期间加强门卫安全管理，做好防火、防盗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全大检查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岗位安全责任书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健康档案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培训会议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2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Pageinfo">
    <w:name w:val="pageinfo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9-01-22T00:48:04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