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30"/>
        <w:gridCol w:w="10382"/>
        <w:gridCol w:w="1191"/>
        <w:gridCol w:w="1520"/>
      </w:tblGrid>
      <w:tr>
        <w:trPr/>
        <w:tc>
          <w:tcPr>
            <w:tcW w:w="2518" w:type="dxa"/>
            <w:gridSpan w:val="2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模块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节点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视点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</w:p>
        </w:tc>
        <w:tc>
          <w:tcPr>
            <w:tcW w:w="213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全面管理</w:t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召开本月全园工作会议（部署假期工作）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做好年末评优工作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组织召开管理人员学期末部门工作总结会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运营与效益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学期末各项结算工作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根据年初的财务预算表，核算本年度财务盈亏，做好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全年预算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根据全年预算计划，汇总本月收支账目，做好本月预算报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招生保生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寒期招生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招生计划</w:t>
            </w:r>
          </w:p>
        </w:tc>
      </w:tr>
      <w:tr>
        <w:trPr>
          <w:trHeight w:val="564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期末展示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期末展示】幼儿园学期末成果展示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>
          <w:trHeight w:val="564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腊八节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腊八节】“我们一起过腊八”主题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小年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小年】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计划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部署全体员工进行本学期工作总结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保教主任和后勤主任的月总结，对本学期计划落实情况进行评估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班检查</w:t>
            </w:r>
          </w:p>
        </w:tc>
      </w:tr>
      <w:tr>
        <w:trPr>
          <w:trHeight w:val="687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团队建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学期末年会活动，打造温馨、奋进的园所文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年会】策划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公共关系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危机处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召开全园家长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家长会】期末家长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129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施设备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回收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《教师指导用书》及《好未来冠军宝贝》器械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班级服务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导教师做好本学期的班级工作总结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本学期保教工作总结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控点中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会》，召开园级家长会，要求会前通知、会中记录、会后满意度调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联盟专区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50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管控点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49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家长会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班级财产管理全权负责，学期末填写《幼儿园财产登记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盘点表》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42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导教师做好本学期教育教学活动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全园教育教学工作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197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制定寒假教育教学计划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634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环境创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做好幼儿园春节环境布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环创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家长工作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配合园长做好寒期招生工作，指导教师做好家园共育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招生计划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负责《腊八节》的策划、组织与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招生计划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班级教师组织开展本月的大型活动，指导家长做好活动的准备和配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收集本学期班级各项工作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硬件设施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学期末对各部门资产盘点汇总，做好全园固定资产与消耗品数量统计与登记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制定新学期生活用品预算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清洁卫生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卫生标兵评比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比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卫生保健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本部门各岗人员开展自查工作，依据自查结果开展工作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食堂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清洗烟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安全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组织学期末全园安全隐患大检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责任到人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做好假期安全教育与宣传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收集、整理本学期各项后勤工作总结档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/>
        <w:lang w:val="en-US" w:eastAsia="zh-CN"/>
      </w:rPr>
      <w:t xml:space="preserve">            </w:t>
    </w:r>
    <w:r>
      <w:rPr>
        <w:lang w:eastAsia="zh-CN"/>
      </w:rPr>
      <w:t>第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2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共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2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val="en-US" w:eastAsia="zh-CN"/>
      </w:rPr>
      <w:t xml:space="preserve">                                                </w:t>
    </w: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6429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center"/>
      <w:textAlignment w:val="auto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 xml:space="preserve">                    </w:t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>201</w:t>
    </w:r>
    <w:r>
      <w:rPr>
        <w:rFonts w:cs="宋体" w:ascii="宋体" w:hAnsi="宋体"/>
        <w:b/>
        <w:bCs/>
        <w:sz w:val="36"/>
        <w:szCs w:val="36"/>
        <w:lang w:val="en-US" w:eastAsia="zh-CN"/>
      </w:rPr>
      <w:t>9</w:t>
    </w:r>
    <w:r>
      <w:rPr>
        <w:rFonts w:ascii="宋体" w:hAnsi="宋体" w:cs="宋体"/>
        <w:b/>
        <w:bCs/>
        <w:sz w:val="36"/>
        <w:szCs w:val="36"/>
        <w:lang w:val="en-US" w:eastAsia="zh-CN"/>
      </w:rPr>
      <w:t>年</w:t>
    </w:r>
    <w:r>
      <w:rPr>
        <w:rFonts w:cs="宋体" w:ascii="宋体" w:hAnsi="宋体"/>
        <w:b/>
        <w:bCs/>
        <w:sz w:val="36"/>
        <w:szCs w:val="36"/>
        <w:lang w:val="en-US" w:eastAsia="zh-CN"/>
      </w:rPr>
      <w:t>1</w:t>
    </w:r>
    <w:r>
      <w:rPr>
        <w:rFonts w:ascii="宋体" w:hAnsi="宋体" w:cs="宋体"/>
        <w:b/>
        <w:bCs/>
        <w:sz w:val="36"/>
        <w:szCs w:val="36"/>
        <w:lang w:val="en-US" w:eastAsia="zh-CN"/>
      </w:rPr>
      <w:t xml:space="preserve">月份工作重点提示   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Pageinfo">
    <w:name w:val="pageinfo"/>
    <w:basedOn w:val="Style13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茹霖</cp:lastModifiedBy>
  <dcterms:modified xsi:type="dcterms:W3CDTF">2018-12-29T02:14:03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