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Yojo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幼儿园联盟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区域督导实战研修班参会须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亲爱的品牌代理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年北京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Yojo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幼儿园联盟的工作将围绕“一个中心、两个维度、三个落实”全面展开，为保证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Yojo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联盟园提升办园质量，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抓好“安全”、“师德”两个维度，做到质量管控夯实、团队培养扎实、业务钻研务实，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总部将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年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8-1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日在京进行“北京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Yojo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幼儿园联盟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区域督导实战研修班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”，具体要求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一、培训时间及地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报到时间：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年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日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3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00-17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0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7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0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之后到京的学员，第二天开课前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5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前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办理报到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报到地点：北京市海淀区上地东路一号环洋大厦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三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培训地点：北京市海淀区上地东路一号环洋大厦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B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会议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报名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本次培训场地有限，为保证培训效果，每家品牌代理督导报名人数不超过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报名截止时间：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年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9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日前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，名额有限，报满为止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唯一报名方式：扫描下方二维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center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2108200" cy="21082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360"/>
        <w:jc w:val="center"/>
        <w:textAlignment w:val="auto"/>
        <w:rPr>
          <w:rFonts w:ascii="宋体" w:hAnsi="宋体" w:cs="宋体"/>
          <w:b w:val="false"/>
          <w:b w:val="false"/>
          <w:bCs w:val="false"/>
          <w:color w:val="FFFFFF"/>
          <w:sz w:val="18"/>
          <w:szCs w:val="18"/>
          <w:highlight w:val="red"/>
          <w:lang w:val="en-US" w:eastAsia="zh-CN"/>
        </w:rPr>
      </w:pPr>
      <w:r>
        <w:rPr>
          <w:rFonts w:ascii="宋体" w:hAnsi="宋体" w:cs="宋体"/>
          <w:b w:val="false"/>
          <w:bCs w:val="false"/>
          <w:color w:val="FFFFFF"/>
          <w:sz w:val="18"/>
          <w:szCs w:val="18"/>
          <w:highlight w:val="red"/>
          <w:lang w:val="en-US" w:eastAsia="zh-CN"/>
        </w:rPr>
        <w:t>（</w:t>
      </w:r>
      <w:r>
        <w:rPr>
          <w:rFonts w:cs="宋体" w:ascii="宋体" w:hAnsi="宋体"/>
          <w:b/>
          <w:bCs/>
          <w:color w:val="FFFFFF"/>
          <w:sz w:val="18"/>
          <w:szCs w:val="18"/>
          <w:highlight w:val="red"/>
          <w:lang w:val="en-US" w:eastAsia="zh-CN"/>
        </w:rPr>
        <w:t>2019</w:t>
      </w:r>
      <w:r>
        <w:rPr>
          <w:rFonts w:ascii="宋体" w:hAnsi="宋体" w:cs="宋体"/>
          <w:b/>
          <w:bCs/>
          <w:color w:val="FFFFFF"/>
          <w:sz w:val="18"/>
          <w:szCs w:val="18"/>
          <w:highlight w:val="red"/>
          <w:lang w:val="en-US" w:eastAsia="zh-CN"/>
        </w:rPr>
        <w:t>年区域督导实战研修班报名二维码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三、培训准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身份证、水杯及个人所需物品（如常用治疗感冒、腹泻、过敏药品等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自备学习用品：笔、本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服装要求：自备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Yojo2018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款蓝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色小西服（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可在现场购买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，报名时填写号码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返程票订购须知：课程结束时间是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日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7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0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，不允许提前返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培训期间北京气温为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-5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-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℃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，室内外温差较大，请您准备好相应的衣物，外出注意保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四、培训食宿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培训费：无培训费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用餐：三餐自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住宿：住宿自理。（以下六家酒店信息，仅供参考，需自行提前预定）</w:t>
      </w:r>
    </w:p>
    <w:tbl>
      <w:tblPr>
        <w:tblW w:w="10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4997"/>
        <w:gridCol w:w="898"/>
        <w:gridCol w:w="1515"/>
        <w:gridCol w:w="1290"/>
      </w:tblGrid>
      <w:tr>
        <w:trPr>
          <w:trHeight w:val="9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名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位置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房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订房电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距公司距离</w:t>
            </w:r>
          </w:p>
        </w:tc>
      </w:tr>
      <w:tr>
        <w:trPr>
          <w:trHeight w:val="298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天信亮酒店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海淀区安宁庄路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号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9B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，近地铁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3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号线西二旗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435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010-5629842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.6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公里</w:t>
            </w:r>
          </w:p>
        </w:tc>
      </w:tr>
      <w:tr>
        <w:trPr>
          <w:trHeight w:val="638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鸿炜亿家连锁酒店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海淀区上地十街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号院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号楼，近上地西路（辉煌国际广场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409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010-626690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6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米</w:t>
            </w:r>
          </w:p>
        </w:tc>
      </w:tr>
      <w:tr>
        <w:trPr>
          <w:trHeight w:val="16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速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酒店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海淀区信息路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号，近城铁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3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号线上地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14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010-8278448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.6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公里</w:t>
            </w:r>
          </w:p>
        </w:tc>
      </w:tr>
      <w:tr>
        <w:trPr>
          <w:trHeight w:val="258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布丁酒店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海淀区信息路上地七街环岛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05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16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010-8289696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.5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公里</w:t>
            </w:r>
          </w:p>
        </w:tc>
      </w:tr>
      <w:tr>
        <w:trPr>
          <w:trHeight w:val="9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汉庭酒店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海淀区上地六街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号，近上地西路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75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010-8289707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.9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公里</w:t>
            </w:r>
          </w:p>
        </w:tc>
      </w:tr>
      <w:tr>
        <w:trPr>
          <w:trHeight w:val="10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御都酒店式公寓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海淀区西二旗上地十街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号院辉煌国际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号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27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83104647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546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米</w:t>
            </w:r>
          </w:p>
        </w:tc>
      </w:tr>
      <w:tr>
        <w:trPr>
          <w:trHeight w:val="107" w:hRule="atLeast"/>
        </w:trPr>
        <w:tc>
          <w:tcPr>
            <w:tcW w:w="10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以上住宿信息仅供参考，以酒店实际情况为准！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五、关于安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培训和住宿期间，注意人身安全，保管好自己的贵重物品（手机、身份证、钱包等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往返酒店途中，请结伴而行，乘坐正规出租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六、培训纪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培训期间一律着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Yojo2018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款蓝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色小西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遵守会场纪律，禁止迟到早退及随意外出，上课期间将手机调成静音或关闭状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本次培训班主任：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刘晓凤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老师（联系方式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8910292965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学员必须听从班主任的管理，配合班主任的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七、课程</w:t>
      </w: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时间</w:t>
      </w: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129540</wp:posOffset>
                </wp:positionV>
                <wp:extent cx="4019550" cy="20739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207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1855"/>
                              <w:gridCol w:w="2495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6429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6429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事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6429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日（周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一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6429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00-17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6429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报到并自行安排入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6429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日（周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二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6429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00-9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6429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报到、签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6429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6429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00-11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6429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上午课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6429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6429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30-16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6429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下午课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6429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6429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30-19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6429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晚上课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6429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日（周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三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6429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30-11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6429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上午课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6429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6429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30-16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6429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下午课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6429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6429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30-19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6429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晚上课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6429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日（周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四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6429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30-11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6429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上午课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6429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6429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30-16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6429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考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5pt;height:163.3pt;mso-wrap-distance-left:9pt;mso-wrap-distance-right:9pt;mso-wrap-distance-top:0pt;mso-wrap-distance-bottom:0pt;margin-top:10.2pt;mso-position-vertical-relative:text;margin-left:139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1855"/>
                        <w:gridCol w:w="2495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3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6429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6429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事项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6429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日（周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一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6429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00-17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6429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报到并自行安排入住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6429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日（周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二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6429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00-9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6429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报到、签到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6429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6429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00-11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6429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上午课程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6429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6429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30-16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6429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下午课程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6429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6429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17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30-19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6429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晚上课程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6429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日（周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三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6429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30-11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6429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上午课程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6429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6429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30-16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6429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下午课程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6429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6429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17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30-19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6429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晚上课程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6429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日（周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四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6429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30-11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6429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上午课程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6429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6429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30-16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6429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考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2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2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2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2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附：培训会场交通指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5360670" cy="294513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294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righ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北京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Yojo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幼儿园联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right"/>
        <w:textAlignment w:val="auto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01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年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月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日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567" w:top="623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zh-CN"/>
      </w:rPr>
    </w:pPr>
    <w:r>
      <w:rPr>
        <w:lang w:val="en-US" w:eastAsia="zh-CN"/>
      </w:rPr>
      <w:t>Yojo</w:t>
    </w:r>
    <w:r>
      <w:rPr>
        <w:lang w:val="en-US" w:eastAsia="zh-CN"/>
      </w:rPr>
      <w:t>联盟中心</w:t>
    </w:r>
    <w:r>
      <w:rPr>
        <w:rFonts w:cs="Calibri" w:eastAsia="Calibri"/>
        <w:lang w:val="en-US" w:eastAsia="zh-C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宋体" w:cs="Times New Roman"/>
        <w:kern w:val="2"/>
        <w:sz w:val="18"/>
        <w:szCs w:val="18"/>
        <w:lang w:val="en-US" w:eastAsia="zh-CN" w:bidi="ar-SA"/>
      </w:rPr>
      <w:drawing>
        <wp:inline distT="0" distB="0" distL="0" distR="0">
          <wp:extent cx="1524000" cy="39941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90" r="-24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</w:t>
    </w:r>
    <w:r>
      <w:rPr>
        <w:rFonts w:eastAsia="Calibri" w:cs="Calibri"/>
        <w:lang w:val="en-US" w:eastAsia="zh-CN"/>
      </w:rPr>
      <w:t xml:space="preserve">               </w:t>
    </w:r>
    <w:r>
      <w:rPr>
        <w:rFonts w:eastAsia="Calibri" w:cs="Calibri"/>
      </w:rPr>
      <w:t xml:space="preserve">                  </w:t>
    </w:r>
    <w:r>
      <w:rPr>
        <w:rFonts w:eastAsia="Calibri" w:cs="Calibri"/>
        <w:lang w:val="en-US" w:eastAsia="zh-CN"/>
      </w:rPr>
      <w:t xml:space="preserve">   </w:t>
    </w:r>
    <w:r>
      <w:rPr>
        <w:rFonts w:eastAsia="Calibri" w:cs="Calibri"/>
      </w:rPr>
      <w:t xml:space="preserve">                 </w:t>
    </w:r>
    <w:r>
      <w:rPr/>
      <w:t>让教育点亮未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FFCF9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7:00Z</dcterms:created>
  <dc:creator>EZdesign</dc:creator>
  <dc:description/>
  <dc:language>en-US</dc:language>
  <cp:lastModifiedBy>吴春艳</cp:lastModifiedBy>
  <dcterms:modified xsi:type="dcterms:W3CDTF">2018-12-17T09:21:54Z</dcterms:modified>
  <cp:revision>1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