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130"/>
        <w:gridCol w:w="10382"/>
        <w:gridCol w:w="1191"/>
        <w:gridCol w:w="1520"/>
      </w:tblGrid>
      <w:tr>
        <w:trPr/>
        <w:tc>
          <w:tcPr>
            <w:tcW w:w="2518" w:type="dxa"/>
            <w:gridSpan w:val="2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模块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间节点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视点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</w:t>
            </w:r>
          </w:p>
        </w:tc>
        <w:tc>
          <w:tcPr>
            <w:tcW w:w="2130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幼儿园全面管理</w:t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召开本月全园工作会议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部署各岗工作，按时参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三周年庆典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京参会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享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三周年庆典学习内容，并做好后期宣传工作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运营与效益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根据全年预算计划，汇总本月收支账目，做好本月预算报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落实计划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点行动计划，落实本月应提升的管控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招生保生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型活动《立冬》“立冬到，包饺子”活动方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9" w:right="0" w:hanging="219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立冬】“立冬到，包饺子”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微信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型活动《消防日》消防演习方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9" w:right="0" w:hanging="219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消防日】消防演习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微信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型活动《世界问候日》活动方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9" w:right="0" w:hanging="219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问候日】世界问候日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微信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计划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检本月计划落实情况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保教主任和后勤主任的月总结，对本月计划落实情况进行评估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班检查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团队建设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师德师风演讲大赛：初赛在园所里进行；复赛在区域里进行；决赛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在总部进行并颁奖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“幼师之梦 师爱之魂” 师德演讲比赛活动方案（初赛）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活动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公共关系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危机处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组织召开第三次家长委员会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班级服务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控点中《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园共育栏》，做到及时更新教师风采和家园共育栏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学习平台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50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管控点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13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家园共育栏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内容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表，指导班级教师开展新学期教育教学活动，落实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的教学内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教师《观察记录》进行文字批阅，要求每月提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年龄段或分科目进行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的教研听评课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教研活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477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环境创设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教师参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环创，做好本月的主题墙创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小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好未来唱唱跳跳】《动物乐园》制作说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中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好未来思维数学】《游乐场》制作说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大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好未来阅读】《丰收喽》制作说明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教师根据幼儿年龄特点开设区域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学习平台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区域活动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家长工作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负责《消防日》的策划、组织与总结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招生计划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班级教师组织开展本月的大型活动，指导家长做好活动的准备和配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收集教师《观察记录》并存档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大型活动方案、照片、视频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研活动的听评课记录资料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勤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清洁卫生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根据本园后勤人员的实际情况，组织技能大赛（叠被子、铺床、擦桌子、切菜、厨艺等项目）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评比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班级清洁卫生月评比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卫生保健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督检后勤各岗人员规范工作流程，确保卫生、消毒工作落实到位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督促保健医按时召开伙委会，商讨制定幼儿食谱并公示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407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做好保健宣传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食堂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抽检食品采购记录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安全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组织开展全园安全隐患大排查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责任到人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4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根据《消防日》活动，做好幼儿园消防安全演习工作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依据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点中《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38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校车制度》，督检校车接送流程及车况安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学习平台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50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管控点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 xml:space="preserve">-38 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校车制度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班级清洁卫生月评比资料存档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卫生保健宣传工作资料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伙委会记录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消防演习资料记录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食品抽检记录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幼儿食谱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-567" w:leader="none"/>
        </w:tabs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-567" w:leader="none"/>
        </w:tabs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/>
        <w:lang w:val="en-US" w:eastAsia="zh-CN"/>
      </w:rPr>
      <w:t xml:space="preserve">            </w:t>
    </w:r>
    <w:r>
      <w:rPr>
        <w:lang w:eastAsia="zh-CN"/>
      </w:rPr>
      <w:t>第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2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共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NUMPAGES \* ARABIC </w:instrText>
    </w:r>
    <w:r>
      <w:rPr>
        <w:lang w:eastAsia="zh-CN"/>
      </w:rPr>
      <w:fldChar w:fldCharType="separate"/>
    </w:r>
    <w:r>
      <w:rPr>
        <w:lang w:eastAsia="zh-CN"/>
      </w:rPr>
      <w:t>2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val="en-US" w:eastAsia="zh-CN"/>
      </w:rPr>
      <w:t xml:space="preserve">                                                </w:t>
    </w:r>
    <w:r>
      <w:rPr>
        <w:lang w:val="en-US" w:eastAsia="zh-CN"/>
      </w:rPr>
      <w:t>北京</w:t>
    </w:r>
    <w:r>
      <w:rPr>
        <w:lang w:val="en-US" w:eastAsia="zh-CN"/>
      </w:rPr>
      <w:t>Yojo</w:t>
    </w:r>
    <w:r>
      <w:rPr>
        <w:lang w:val="en-US" w:eastAsia="zh-CN"/>
      </w:rPr>
      <w:t>幼儿园联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numPr>
        <w:ilvl w:val="0"/>
        <w:numId w:val="0"/>
      </w:numPr>
      <w:tabs>
        <w:tab w:val="clear" w:pos="420"/>
        <w:tab w:val="left" w:pos="6429" w:leader="none"/>
      </w:tabs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center"/>
      <w:textAlignment w:val="auto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4000" cy="39941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0" r="-2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" w:cs="宋体" w:ascii="宋体" w:hAnsi="宋体"/>
        <w:b/>
        <w:bCs/>
        <w:sz w:val="36"/>
        <w:szCs w:val="36"/>
        <w:lang w:val="en-US" w:eastAsia="zh-CN"/>
      </w:rPr>
      <w:t xml:space="preserve">                    </w:t>
    </w:r>
    <w:r>
      <w:rPr>
        <w:rFonts w:eastAsia="宋体" w:cs="宋体" w:ascii="宋体" w:hAnsi="宋体"/>
        <w:b/>
        <w:bCs/>
        <w:sz w:val="36"/>
        <w:szCs w:val="36"/>
        <w:lang w:val="en-US" w:eastAsia="zh-CN"/>
      </w:rPr>
      <w:t>201</w:t>
    </w:r>
    <w:r>
      <w:rPr>
        <w:rFonts w:cs="宋体" w:ascii="宋体" w:hAnsi="宋体"/>
        <w:b/>
        <w:bCs/>
        <w:sz w:val="36"/>
        <w:szCs w:val="36"/>
        <w:lang w:val="en-US" w:eastAsia="zh-CN"/>
      </w:rPr>
      <w:t>8</w:t>
    </w:r>
    <w:r>
      <w:rPr>
        <w:rFonts w:ascii="宋体" w:hAnsi="宋体" w:cs="宋体"/>
        <w:b/>
        <w:bCs/>
        <w:sz w:val="36"/>
        <w:szCs w:val="36"/>
        <w:lang w:val="en-US" w:eastAsia="zh-CN"/>
      </w:rPr>
      <w:t>年</w:t>
    </w:r>
    <w:r>
      <w:rPr>
        <w:rFonts w:cs="宋体" w:ascii="宋体" w:hAnsi="宋体"/>
        <w:b/>
        <w:bCs/>
        <w:sz w:val="36"/>
        <w:szCs w:val="36"/>
        <w:lang w:val="en-US" w:eastAsia="zh-CN"/>
      </w:rPr>
      <w:t>11</w:t>
    </w:r>
    <w:r>
      <w:rPr>
        <w:rFonts w:ascii="宋体" w:hAnsi="宋体" w:cs="宋体"/>
        <w:b/>
        <w:bCs/>
        <w:sz w:val="36"/>
        <w:szCs w:val="36"/>
        <w:lang w:val="en-US" w:eastAsia="zh-CN"/>
      </w:rPr>
      <w:t xml:space="preserve">月份工作重点提示   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茹霖</cp:lastModifiedBy>
  <dcterms:modified xsi:type="dcterms:W3CDTF">2018-10-25T02:25:54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