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【通知】北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Yojo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联盟三周年庆典晚会节目征集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亲爱的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家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北京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幼儿园联盟三周年庆典将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日正式开启，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日本次庆典的晚会将在北京九华山庄隆重举行。如果您想在这场盛会上留下您团队精彩的表演、留下您靓丽的身影，请抓紧时间报名吧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具体节目征集的要求详情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一、节目类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歌唱类：各种演唱形式（歌伴舞）、传统戏曲选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舞蹈类：古典、现代、民族等形式不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语言表演类：相声、口才秀表演、舞台剧表演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器乐演奏类：民族或西洋乐器演奏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其它：可结合地域特色、民族风情打造形式新颖，独具特色的创新、创编类节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二、节目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参演人员必须为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联盟园园长、员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演员不得少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人，需自备演出服装，服装与表演内容相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表演者自备演奏乐器及相关道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每个节目时间控制在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-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钟左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三、提交方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录制参选节目视频，需着服装、持道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将参选节目视频样片发至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wangfang@hoing.ne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节目上交截止时间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之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选评时间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日——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6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奖项种类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一等奖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名：奖金伍仟元整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二等奖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名：奖金叁仟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三等奖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名：奖金贰仟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优秀奖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名：奖金壹仟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righ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                                     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北京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幼儿园联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righ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　                                                   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联盟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</w:t>
    </w:r>
    <w:r>
      <w:rPr>
        <w:rFonts w:eastAsia="Calibri" w:cs="Calibri"/>
        <w:lang w:val="en-US" w:eastAsia="zh-CN"/>
      </w:rPr>
      <w:t xml:space="preserve">               </w:t>
    </w:r>
    <w:r>
      <w:rPr>
        <w:rFonts w:eastAsia="Calibri" w:cs="Calibri"/>
      </w:rPr>
      <w:t xml:space="preserve">                  </w:t>
    </w:r>
    <w:r>
      <w:rPr>
        <w:rFonts w:eastAsia="Calibri" w:cs="Calibri"/>
        <w:lang w:val="en-US" w:eastAsia="zh-CN"/>
      </w:rPr>
      <w:t xml:space="preserve">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FFCF91"/>
      <w:u w:val="single"/>
    </w:rPr>
  </w:style>
  <w:style w:type="character" w:styleId="PageNumber">
    <w:name w:val="Page Number"/>
    <w:basedOn w:val="Style13"/>
    <w:rPr/>
  </w:style>
  <w:style w:type="character" w:styleId="Char1">
    <w:name w:val="页脚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8-09-28T08:59:36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