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【</w:t>
      </w:r>
      <w:r>
        <w:rPr>
          <w:b/>
          <w:bCs/>
          <w:sz w:val="28"/>
          <w:szCs w:val="28"/>
          <w:lang w:val="en-US" w:eastAsia="zh-CN"/>
        </w:rPr>
        <w:t>通知】</w:t>
      </w:r>
      <w:r>
        <w:rPr>
          <w:b/>
          <w:bCs/>
          <w:sz w:val="28"/>
          <w:szCs w:val="28"/>
        </w:rPr>
        <w:t>北京</w:t>
      </w:r>
      <w:r>
        <w:rPr>
          <w:b/>
          <w:bCs/>
          <w:sz w:val="28"/>
          <w:szCs w:val="28"/>
          <w:lang w:val="en-US" w:eastAsia="zh-CN"/>
        </w:rPr>
        <w:t>Yojo</w:t>
      </w:r>
      <w:r>
        <w:rPr>
          <w:b/>
          <w:bCs/>
          <w:sz w:val="28"/>
          <w:szCs w:val="28"/>
        </w:rPr>
        <w:t>幼儿园</w:t>
      </w:r>
      <w:r>
        <w:rPr>
          <w:b/>
          <w:bCs/>
          <w:sz w:val="28"/>
          <w:szCs w:val="28"/>
          <w:lang w:val="en-US" w:eastAsia="zh-CN"/>
        </w:rPr>
        <w:t>联盟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周年庆典祝福视频征集</w:t>
      </w:r>
      <w:r>
        <w:rPr>
          <w:b/>
          <w:bCs/>
          <w:sz w:val="28"/>
          <w:szCs w:val="28"/>
          <w:lang w:val="en-US" w:eastAsia="zh-CN"/>
        </w:rPr>
        <w:t>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幼儿园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联盟三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年庆典召开在即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请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的今天和未来祝福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现向全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品代团队、联盟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园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长、教师或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宝贝，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集祝福视频，具体要求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Style w:val="StrongEmphasis"/>
          <w:rFonts w:ascii="Arial" w:hAnsi="Arial" w:cs="Arial"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FF0000"/>
          <w:spacing w:val="0"/>
          <w:sz w:val="21"/>
          <w:szCs w:val="21"/>
        </w:rPr>
        <w:t>视频主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Style w:val="StrongEmphasis"/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以三周年为时间轴</w:t>
      </w: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</w:t>
      </w: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以“</w:t>
      </w:r>
      <w:r>
        <w:rPr>
          <w:rStyle w:val="StrongEmphasis"/>
          <w:rFonts w:ascii="Arial" w:hAnsi="Arial" w:cs="Arial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陪伴、收获、期许</w:t>
      </w: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”为主题</w:t>
      </w:r>
      <w:r>
        <w:rPr>
          <w:rStyle w:val="StrongEmphasis"/>
          <w:rFonts w:ascii="Arial" w:hAnsi="Arial" w:cs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FF0000"/>
          <w:spacing w:val="0"/>
          <w:sz w:val="21"/>
          <w:szCs w:val="21"/>
        </w:rPr>
        <w:t>二、视频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祝福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群体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品代、联盟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园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长、教师或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宝贝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祝福语格式：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例如：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thick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三岁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感谢它陪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着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thick"/>
          <w:lang w:val="en-US" w:eastAsia="zh-CN"/>
        </w:rPr>
        <w:t xml:space="preserve">         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thick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让我收获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thick"/>
          <w:lang w:val="en-US" w:eastAsia="zh-CN"/>
        </w:rPr>
        <w:t xml:space="preserve">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，期望（祝福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thick"/>
          <w:lang w:val="en-US" w:eastAsia="zh-CN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祝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三周岁生日快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Style w:val="StrongEmphasis"/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注：格式不唯一，话术自由，全情投入，真情实感，以祝福生日快乐收尾即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要求：普通话为主，也可加入少许地方方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动作要求：自然大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背景要求：可以选择幼儿园大门、操场、前台或当地具有代表性的场地做背景，要求美观、干净、清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着装要求：着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园服或具有本地民族特色的服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FF0000"/>
          <w:spacing w:val="0"/>
          <w:sz w:val="21"/>
          <w:szCs w:val="21"/>
        </w:rPr>
        <w:t>三、视频画面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拍摄时选择较为安静的环境，避免周围有人走动、声音嘈杂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尽可能使用专业高清设备录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带支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确保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yellow"/>
        </w:rPr>
        <w:t>频画面清晰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yellow"/>
          <w:lang w:val="en-US" w:eastAsia="zh-CN"/>
        </w:rPr>
        <w:t>不抖动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流畅，时长不超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FF0000"/>
          <w:spacing w:val="0"/>
          <w:sz w:val="21"/>
          <w:szCs w:val="21"/>
        </w:rPr>
        <w:t>四、视频格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视频格式，采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vi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peg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t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常用视频格式均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录像设备选用高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V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拍摄或外请专业人士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拍摄时采用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highlight w:val="yellow"/>
          <w:lang w:val="en-US" w:eastAsia="zh-CN"/>
        </w:rPr>
        <w:t>横方向拍摄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辨率不低于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80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视频名称，统一按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或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+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幼儿园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庆典祝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格式进行命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00" w:val="clear"/>
        </w:rPr>
        <w:t>特别提示：请将原版视频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00" w:val="clear"/>
          <w:lang w:val="en-US" w:eastAsia="zh-CN"/>
        </w:rPr>
        <w:t>传送给总部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00" w:val="clear"/>
        </w:rPr>
        <w:t>督导，不要自行制作，感谢您的支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FF0000"/>
          <w:spacing w:val="0"/>
          <w:sz w:val="21"/>
          <w:szCs w:val="21"/>
        </w:rPr>
        <w:t>五、提交办法及截止时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请各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联盟园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务必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点之前，将录制视频传送至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总部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督导老师处，由督导老师统一收集后转庆典晚宴筹备组。过时将不予受理，敬请谅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oj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幼儿园联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firstLine="420"/>
        <w:jc w:val="right"/>
        <w:textAlignment w:val="auto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rFonts w:eastAsia="Calibri" w:cs="Calibri"/>
        <w:lang w:val="en-US" w:eastAsia="zh-CN"/>
      </w:rPr>
      <w:t xml:space="preserve">               </w:t>
    </w:r>
    <w:r>
      <w:rPr>
        <w:rFonts w:eastAsia="Calibri" w:cs="Calibri"/>
      </w:rPr>
      <w:t xml:space="preserve">                  </w:t>
    </w:r>
    <w:r>
      <w:rPr>
        <w:rFonts w:eastAsia="Calibri" w:cs="Calibri"/>
        <w:lang w:val="en-US" w:eastAsia="zh-CN"/>
      </w:rPr>
      <w:t xml:space="preserve">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09-28T08:29:08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