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本月全园工作会议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根据总部要求积极参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周年庆典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名打款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格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全园协同完成大型秋季亲子运动会，提升品牌影响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5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运动会】《区域性大型秋季亲子运动会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亲子运动会后期宣传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传新闻稿件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阳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重阳节】《重阳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型活动《霜降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9" w:right="0" w:hanging="219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霜降】《霜降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微信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落实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团队建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团队建设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二次家长委员会（重点安排运动会的家长参与事情）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做好班级安全工作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幼儿一日生活、活动中的安全负责，重点做好安全检视、活动转场的督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观察幼儿行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sz w:val="21"/>
                <w:szCs w:val="21"/>
                <w:shd w:fill="FF0000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班级教师一日工作流程，关注幼儿换季生活护理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表，指导班级教师开展新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53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年龄段或分科目进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研听评课活动，提升教师专业水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研活动《好未来唱唱跳跳》、《好未来魔法英语》、《好未来创意美术》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《好未来阅读》、《好未来思维数学》听评课记录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加强教师对《好未来冠军宝贝》的课程指导，增强幼儿体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教研活动《好未来冠军宝贝》听评课记录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教师《观察记录》进行文字批阅，要求每月提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祖国的山河美景》制作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唱唱跳跳】《快乐的游戏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大丰收》制作说明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507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服从区域安排《区域性大型秋季亲子运动会》的策划、组织与总结等一系列工作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教师《观察记录》并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活动的听评课记录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题墙制作完成后拍照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大型活动前对活动场地的检视和消防设备准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比记录</w:t>
            </w:r>
          </w:p>
        </w:tc>
      </w:tr>
      <w:tr>
        <w:trPr>
          <w:trHeight w:val="536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严防秋季传染病，确保保健工作正常进行，并做好保健宣传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勤主任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卫生保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保健医按时召开伙委会，商讨制定幼儿食谱并公示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检保健医根据季节特点，做好幼儿的营养膳食搭配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抽检食品留样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洗烟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核对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食堂管理，确保食堂食品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到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做好活动前安全巡查工作，消除安全隐患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巡视全园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检查维护供暖设备，保证入冬后正常使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到人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4" w:space="0" w:color="0000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8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10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8-09-20T02:35:47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