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Yojo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项目服务体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标准体系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标准平台三大管理岗的岗位职责、一日流程、岗位管控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VI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标准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质量管控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8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质量管控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点视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质量管控卡：一卡在手，目标全有；一卡在手，品质全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培训体系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初级培训、区域培训、进京培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督导体系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区域督导运用总部的资源，服务联盟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总部督导助力区域督导，落实总部资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服务体系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后花园网站：代理专区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联盟专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在线学习平台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PC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端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手机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家长工作平台：教师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家长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产品体系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专供物品（园服、书包、床品、玩偶、钥匙扣……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课程体系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专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供课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培养目标：有自信、有口才、有创意、有活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+X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课程：《好未来阅读》、《好未来创意美术》、《好未来思维数学》、《好未来冠军宝贝》、《好未来魔法英语》、《好未来唱唱跳跳》、《好未来……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教研服务：针对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+X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课程给予教研支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Yojo</w:t>
    </w:r>
    <w:r>
      <w:rPr>
        <w:lang w:val="en-US" w:eastAsia="zh-CN"/>
      </w:rPr>
      <w:t>联盟中心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教研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王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</w:t>
    </w:r>
    <w:r>
      <w:rPr>
        <w:rFonts w:eastAsia="Calibri" w:cs="Calibri"/>
        <w:lang w:val="en-US" w:eastAsia="zh-CN"/>
      </w:rPr>
      <w:t xml:space="preserve">               </w:t>
    </w:r>
    <w:r>
      <w:rPr>
        <w:rFonts w:eastAsia="Calibri" w:cs="Calibri"/>
      </w:rPr>
      <w:t xml:space="preserve">                  </w:t>
    </w:r>
    <w:r>
      <w:rPr>
        <w:rFonts w:eastAsia="Calibri" w:cs="Calibri"/>
        <w:lang w:val="en-US" w:eastAsia="zh-CN"/>
      </w:rPr>
      <w:t xml:space="preserve">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FFCF91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茹霖</cp:lastModifiedBy>
  <dcterms:modified xsi:type="dcterms:W3CDTF">2018-08-31T01:49:10Z</dcterms:modified>
  <cp:revision>0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