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召开本月全园工作会议（重点关注新生一切事宜）</w:t>
            </w:r>
          </w:p>
        </w:tc>
        <w:tc>
          <w:tcPr>
            <w:tcW w:w="1191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学习幼儿园各项规章制度</w:t>
            </w:r>
          </w:p>
        </w:tc>
        <w:tc>
          <w:tcPr>
            <w:tcW w:w="1191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检查落实全园安全和卫生保健工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219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-323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署各岗按时完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示范园评优工作，积极配合总部庆典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-323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示范园评优细则》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提交表格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根据全年预算计划，汇总本月收支账目，做好本月预算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表格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补订本学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教材、园服、床品等相关产品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订单打款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做好大型活动经费预算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表格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依据质量管控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行动计划，落实本月应提升的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做好新生入园接待和离园检视工作，规范各岗的接待流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召开新生家长会、班级新学期家长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按计划完成招生名额，做好招生宣传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生入园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开学典礼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开学典礼】《开学典礼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大型活动《全国爱牙日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爱牙日】爱牙小卫士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9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大型活动《教师节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教师节】《教师节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大型活动《中秋节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中秋节】《中秋节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大型活动《区域性大型秋季亲子运动会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运动会】区域性大型秋季亲子运动会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督检本月计划落实情况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计划落实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依据保教主任和后勤主任的月总结，对本月计划落实情况进行评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团队建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利用教师节、中秋节等节日，对教师及亲属进行慰问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属支持工作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补充新学期家长委员会人员，并组织召开第一次家长委员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299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相关教育部门发放《区域性大型秋季亲子运动会》邀请函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礼包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区域性大型秋季亲子运动会》邀请函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接受邀请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个别新生补充学习用品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配备齐全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指导并检视班级教师做好幼儿一日生活中的安全管理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观察幼儿行为</w:t>
            </w:r>
          </w:p>
        </w:tc>
      </w:tr>
      <w:tr>
        <w:trPr>
          <w:trHeight w:val="107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指导教师按照《交接班制度》填写《交接班记录表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交接班记录表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依据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控点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规范教师仪容仪表和教师言谈举止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观察教师行为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依据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控点中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5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班级门口》、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6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离园》，加强幼儿入离园管理，杜绝走失隐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关注幼儿午睡情况，杜绝事故发生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观察幼儿行为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对幼儿出勤管理全权负责，及时对缺勤幼儿进行电话回访，并填写《幼儿缺勤追访记录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幼儿缺勤追访记录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表，指导班级教师开展新学期教育教学活动，落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学内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工具】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专供教材课程表（参考）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学习各年龄段的幼儿特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岁各阶段智能开发详解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大班孩子的发展特点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中班孩子的发展特点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小班孩子的发展特点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依据本园教学中的困惑，确定本学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专供课程的教研题目或内容，并制定教研计划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对教师《观察记录》进行文字批阅，要求每月提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幼儿园观察记录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批阅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加强教师对《好未来冠军宝贝》的课程指导，增强幼儿体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户外活动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参考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创，做好本月的主题墙创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大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唱唱跳跳】《朋友乐趣多》制作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小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阅读】《爱上幼儿园》制作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中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思维数学】《团圆的日子》制作说明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指导教师根据幼儿年龄特点开设区域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召开新学期班级家长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负责《开学典礼》、《中秋节》等节日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指导班级教师组织开展本月的大型活动，指导家长做好活动的准备和配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收集、整理家长会资料并存档：教师发言稿、本学期计划、家长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PT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收集教师《观察记录》并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会议记录并存档：全员会、教研会、培训会等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大型活动方案、照片、视频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依据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管控点，做好新学期幼儿园硬件设施，检修维修工作，确保新学期幼儿的安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做好大型活动前的物资采购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算报表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班级清洁卫生月评比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比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《质量标准》清洁卫生要求，做好园内外卫生工作，做到卫生无死角，杜绝传染病发生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的要求，做好新学期的卫生保健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建立合理科学的一日工作常规，督查班级一日各项卫生消毒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班级每日消毒登记表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收取新生入园体检报告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做好保健宣传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勤主任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卫生保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督促保健医按时召开伙委会，商讨制定幼儿食谱并公示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根据质量管控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，按照食品留样制度进行食品留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食品留样记录表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抽检食品出入库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幼儿园食堂出入库登记表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各种大型活动的安全预案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班级清洁卫生月评比资料存档：评分表、评比结果、评比照片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种大型活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全预案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食品出入库检查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卫生保健宣传工作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伙委会会议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幼儿食谱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 xml:space="preserve">                    </w:t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8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9</w:t>
    </w:r>
    <w:r>
      <w:rPr>
        <w:rFonts w:ascii="宋体" w:hAnsi="宋体" w:cs="宋体"/>
        <w:b/>
        <w:bCs/>
        <w:sz w:val="36"/>
        <w:szCs w:val="36"/>
        <w:lang w:val="en-US" w:eastAsia="zh-CN"/>
      </w:rPr>
      <w:t xml:space="preserve">月份工作重点提示   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08-21T07:17:42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