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52"/>
          <w:szCs w:val="5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44"/>
          <w:szCs w:val="44"/>
          <w:lang w:val="en-US" w:eastAsia="zh-CN"/>
        </w:rPr>
        <w:t>Yojo</w:t>
      </w:r>
      <w:r>
        <w:rPr>
          <w:rFonts w:ascii="宋体" w:hAnsi="宋体" w:cs="宋体"/>
          <w:b w:val="false"/>
          <w:bCs w:val="false"/>
          <w:kern w:val="0"/>
          <w:sz w:val="44"/>
          <w:szCs w:val="44"/>
          <w:lang w:val="en-US" w:eastAsia="zh-CN"/>
        </w:rPr>
        <w:t>幼儿园联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52"/>
          <w:szCs w:val="52"/>
        </w:rPr>
      </w:pPr>
      <w:r>
        <w:rPr>
          <w:rFonts w:ascii="宋体" w:hAnsi="宋体" w:cs="宋体"/>
          <w:b/>
          <w:bCs/>
          <w:kern w:val="0"/>
          <w:sz w:val="52"/>
          <w:szCs w:val="52"/>
          <w:lang w:eastAsia="zh-CN"/>
        </w:rPr>
        <w:t>品牌导入</w:t>
      </w:r>
      <w:r>
        <w:rPr>
          <w:rFonts w:ascii="宋体" w:hAnsi="宋体" w:cs="宋体"/>
          <w:b/>
          <w:bCs/>
          <w:kern w:val="0"/>
          <w:sz w:val="52"/>
          <w:szCs w:val="52"/>
          <w:lang w:val="en-US" w:eastAsia="zh-CN"/>
        </w:rPr>
        <w:t>执行线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left"/>
        <w:textAlignment w:val="auto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</w:rPr>
        <w:t>园所名称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</w:rPr>
        <w:t>园长姓名：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督导姓名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both"/>
        <w:textAlignment w:val="auto"/>
        <w:rPr>
          <w:sz w:val="28"/>
          <w:szCs w:val="28"/>
          <w:u w:val="single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kern w:val="0"/>
          <w:sz w:val="32"/>
          <w:szCs w:val="32"/>
          <w:lang w:val="en-US" w:eastAsia="zh-CN"/>
        </w:rPr>
        <w:t>加</w:t>
      </w:r>
      <w:r>
        <w:rPr>
          <w:sz w:val="28"/>
          <w:szCs w:val="28"/>
          <w:lang w:val="en-US" w:eastAsia="zh-CN"/>
        </w:rPr>
        <w:t>盟</w:t>
      </w:r>
      <w:r>
        <w:rPr>
          <w:sz w:val="28"/>
          <w:szCs w:val="28"/>
        </w:rPr>
        <w:t>时间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44"/>
          <w:szCs w:val="4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tbl>
      <w:tblPr>
        <w:tblW w:w="157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45"/>
        <w:gridCol w:w="705"/>
        <w:gridCol w:w="23"/>
        <w:gridCol w:w="2002"/>
        <w:gridCol w:w="7148"/>
        <w:gridCol w:w="660"/>
        <w:gridCol w:w="1185"/>
        <w:gridCol w:w="1095"/>
        <w:gridCol w:w="885"/>
        <w:gridCol w:w="685"/>
      </w:tblGrid>
      <w:tr>
        <w:trPr>
          <w:trHeight w:val="5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导入内容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具体导入指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与要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方法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时间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责任人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领取资料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园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核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加盟资料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资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逐一核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签字确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领取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沟通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互留联系方式，与区域督导沟通园所实际情况，填写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园所详细情况记录表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如实填写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表格上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区域督导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制作条幅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在幼儿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门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繁华街道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显著位置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悬挂多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本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加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的条幅，有条件的还可在闹市区、主干道悬挂条幅，扩大影响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条幅悬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个月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途可以更换内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可参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.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热烈祝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幼儿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成功加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北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让我们的孩子享受与北京孩子同步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教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3.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让教育点亮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4.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携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，塑造孩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美好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备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第一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电话沟通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长能够主动联系区域督导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保存区域督导手机号码，每月主动联系区域督导至少一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向区域督导索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加盟资料借阅登记表》、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宣布联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园长讲话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、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宣传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呼叫成功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关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众号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添加区域督导为微信好友，由区域督导推送联盟园长“北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”的公众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能够每天关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众号将内容发送到朋友圈进行推广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截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加盟资料整理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收到资料后进行整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摆放在园长室资料柜中，方便随时翻阅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建立借阅制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加盟资料学习</w:t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了解加盟资料涵盖的内容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建立组织架构与岗位职责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建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管理层组织架构，有合理的幼儿园组织架构并公示。有明确的各岗位职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组织架构张贴在园长办公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与员工宣布加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大家庭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召开全体教职工大会，宣布加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幼儿园联盟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项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入内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具体导入指导与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责任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</w:tr>
      <w:tr>
        <w:trPr>
          <w:trHeight w:val="8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成功登陆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接收短信之后，登陆网址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www.hoing.ne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，点击进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联盟专区登陆，填写您的用户名、密码及验证码点击进入即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熟记网址，随时登陆。查看最新资讯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截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成功登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接收短信之后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登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网址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ww.hoing.ne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点击进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，进行密码登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即可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长登录成功后，将全部教师添加进入，实现教师成功学习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长成功学习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截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成功登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才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PP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长指导教师下载乐才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PP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并进行学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联盟园长提前学习在线学习平台中的“学习平台使用指南”并参加考核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截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红缨文化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体教职工熟记红缨文化，并在工作中链接、践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理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体教职工熟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理念，并在工作中链接、践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培养目标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体教职工熟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培养目标，并在工作中链接、践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理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体教职工熟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理念，并在工作中链接、践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晨会流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晨会环节清晰且有鼓舞士气的作用，联盟园开展晨会，时长不超过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全园教职工全部参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各个环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音乐播放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按照一日活动安排，播放相应音乐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一日活动音乐”系类光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音乐清晰，无噪音，音量控制在适当范围内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视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之歌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学习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教师学习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之歌》标准动作，并教授幼儿。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视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视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】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之歌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幼儿动作标准到位，每名幼儿配备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y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玩偶各一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导入内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具体导入指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与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责任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</w:tr>
      <w:tr>
        <w:trPr>
          <w:trHeight w:val="1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冠军宝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操节学习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教师学习一个徒手操《加油打气》，并教授幼儿。详见冠军宝贝操节光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动作标准到位，每名幼儿配备本年龄段幼儿冠军器械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完善各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规章制度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建立健全园所各项各项规章制度。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办公室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制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完善档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管理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建立健全园所各项各项档案。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办公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档案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门头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。幼儿园名称置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的一侧。要求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og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文字、辅助图形都必须按比例缩放，不得变形。可根据自己园所情况选择横版或竖版的门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V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-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口号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口号符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幼儿园联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标准。外墙上呈现“赢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国 赢在幼教 赢在未来”；大厅呈现“让教育点亮未来”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需等比例缩放，颜色纯正无褪色，平整无破损。张贴在门厅或走廊墙面，端正、牢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V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-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块展板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需等比例缩放，颜色纯正无褪色，平整无破损。张贴在门厅或走廊墙面，端正、牢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V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家风采照片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需等比例缩放，颜色纯正无褪色，平整无破损。张贴在门厅或走廊墙面，端正、牢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V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笑脸墙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需等比例缩放，颜色纯正无褪色，平整无破损。张贴在门厅或走廊墙面，端正、牢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V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导入内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具体导入指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与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责任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</w:tr>
      <w:tr>
        <w:trPr>
          <w:trHeight w:val="5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本周食谱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粘贴整齐，位置合 理，无破损。张贴在保健宣传栏或家长必经之路。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V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班级门牌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名称正确，颜色纯正无褪色，平整无破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V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师园服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教职工工作时间内着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师园服（食堂人员、门卫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安保人员、保健医着专业服饰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服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幼儿在园期间着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服，体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品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书包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幼儿在园期间着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服，体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品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床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幼儿在园午休期间，使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床品，体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品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阅读》教法学习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保教主任对全园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进行专供教材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阅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教法培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课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好未来阅读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参见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阅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教师参考用书及教法光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符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阅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学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学习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highlight w:val="red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highlight w:val="red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highlight w:val="red"/>
                <w:lang w:val="en-US" w:eastAsia="zh-CN"/>
              </w:rPr>
            </w:r>
          </w:p>
        </w:tc>
      </w:tr>
      <w:tr>
        <w:trPr>
          <w:trHeight w:val="12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思维数学》教法学习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保教主任对全园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进行专供教材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思维数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教法培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课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好未来思维数学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参见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思维数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教师参考用书及教法光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符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思维数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学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学习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创意美术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法学习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保教主任对全园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进行专供教材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创意美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教法培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课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好未来创意美术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参见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创意美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教师参考用书及教法光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符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创意美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学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学习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魔法英语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法学习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保教主任对全园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进行专供教材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魔法英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教法培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课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好未来魔法英语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参见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魔法英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教师参考用书及教法光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符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魔法英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学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学习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导入内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具体导入指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与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责任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</w:tr>
      <w:tr>
        <w:trPr>
          <w:trHeight w:val="12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唱唱跳跳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法学习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保教主任对全园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进行专供教材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唱唱跳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教法培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课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好未来唱唱跳跳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参见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唱唱跳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教师参考用书及教法光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符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唱唱跳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学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学习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冠军宝贝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法学习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保教主任对全园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进行专供教材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冠军宝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教法培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课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好未来冠军宝贝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参见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冠军宝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教师参考用书及教法光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符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冠军宝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学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学习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确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展示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确定展示原则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展示模式定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制定展示计划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展示流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环境准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展示前的宣传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参：加盟资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快速成功展示方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.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》手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设置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电话彩铃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到当地电讯部门申请办理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权威发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“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联盟园彩铃资料包”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致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政管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岗位职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培训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平台各岗岗位职责，进行宣讲培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各岗熟知并践行本岗岗位职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为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一日流程培训及调整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平台教师岗位一日流程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进行宣讲培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根据本园实际情况，对现有幼儿园一日流程进行调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阅读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材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使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《好未来阅读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的教师用书和幼儿用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思维数学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材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使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思维数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的教师用书和幼儿用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创意美术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材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使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创意美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的教师用书和幼儿用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魔法英语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材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使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魔法英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的教师用书和幼儿用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唱唱跳跳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材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使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《好未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唱唱跳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的教师用书和幼儿用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导入内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具体导入指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与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责任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理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《好未来冠军宝贝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材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全园使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专供教材《好未来冠军宝贝》的教师用书和幼儿用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要求：拨打品牌代理的电话进行产品订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园订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职工工作常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培训及调整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育教学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E5-5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，进行宣讲培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要求：根据本园实际情况，对现有教师工作流程和常规进行调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规范入离园环节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TableParagraph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入离园环节中的教师接待、离园准备、离园活动、离园整理、离园音乐，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。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为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执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展示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各班执行园所自定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方案，保教主任随时跟进检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视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共育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。班级每周更新内容，替换资料留有存档。</w:t>
            </w:r>
          </w:p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（版块参考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月目标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周计划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育儿锦囊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童言稚语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亲子乐园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长作业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温馨提示等。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作品展示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。班级门口有幼儿作品展示区，展示内容包括幼儿 学习成果、艺术作品等。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：《好未来 创意美术》、《好未来阅读》、《好未来思维数学》《好未来魔法英语》《好未来唱唱跳跳》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执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展示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各班执行园所自定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方案，保教主任随时跟进检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师技能学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游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根据园所实际情况，提升教师技能学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游戏部分，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师技能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手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游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评论区留言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接收铜牌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收取品牌代理发放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铜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制定揭牌仪式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制定揭牌仪式方案，详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权威发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揭牌仪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执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展示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各班执行园所自定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方案，保教主任随时跟进检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班级环创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班级的主题墙布置，需要结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内的主题课程，进行主题环境创设，墙面内容体现幼儿参与性、互动性强，班级内的整体挂饰与主题相呼应，每月及时更新、补充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导入内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具体导入指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与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责任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执行揭牌仪式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根据自定的揭牌仪式方案，园长跟进所有事项的进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执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展示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各班执行园所自定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方案，保教主任随时跟进检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视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制作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自行计划导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其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元素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例如：垃圾桶放置固定位置贴相应标示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VI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要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标识按照总部统一色彩及规格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项记录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ableParagraph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专项记录符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标准。墙面设置合理，便于幼儿操作，根据幼儿年龄特点设置。</w:t>
            </w:r>
          </w:p>
          <w:p>
            <w:pPr>
              <w:pStyle w:val="TableParagraph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托小班：晨检记录、便便记录、喝水记录、 心情记录。 </w:t>
            </w:r>
          </w:p>
          <w:p>
            <w:pPr>
              <w:pStyle w:val="TableParagraph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中班：晨检记录、喝水记录、天气记录、拍球记录等。 </w:t>
            </w:r>
          </w:p>
          <w:p>
            <w:pPr>
              <w:pStyle w:val="TableParagraph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大班：晨检记录、天气记录、新闻播报、跳绳记录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执行揭牌仪式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根据自定的揭牌仪式方案，园长跟进所有事项的进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执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展示方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各班执行园所自定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方案，保教主任随时跟进检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规范食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各方面标准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质量管控卡，规范食堂各方面标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食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规范走廊及楼道各方面标准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质量管控卡，规范走廊及楼道各方面标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走廊及楼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规范班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各方面标准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质量管控卡，规范班级各方面标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在线学习平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班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9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召开展示前动员大会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再次明确揭牌仪式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展示中的流程和人员分工，为大家加油鼓劲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彩排揭牌仪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按照揭牌仪式方案进行彩排，查漏补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每一个版块发挥正常，过渡环节自然、流畅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导入内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具体导入指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与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检视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责任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彩排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展示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老师带着幼儿将每个版块和过渡环节进行细致、认真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全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彩排。此刻不需要进行较大调整，查漏补缺即可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每一个版块发挥正常，过渡环节自然、流畅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I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第二周请广告公司制作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 V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标准全部上墙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门头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口号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块展板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家风采照片、笑脸墙、本周食谱、班级门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乐展示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按计划进行展示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重点、亮点突出，突出效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达到预期效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孩子开心，家长满意，老师成功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揭牌仪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在有仪式感的氛围中，将铜牌挂在幼儿园大门口显著位置或将铜牌事先挂好，盖上红布，在仪式中揭幕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幼儿园联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官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_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联盟园专区下载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“揭牌仪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模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”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铜牌挂在明显的位置，不能被遮挡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总结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提交报道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活动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先盘点成功、收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给到老师嘉许和认可。再总结需要提升的地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。整理相关资料。留存档案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详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【工具】新闻稿件投稿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要求：符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总部新闻稿件投稿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提交报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视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完善公共环境的创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家长意见箱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大厅悬挂，意见箱完好、公布投诉电话，箱体完全显露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位置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大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大门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摆放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拍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理念导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正常开展教学活动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制度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课程表（参考）正常有序的开展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教学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月重点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档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正常开展教研活动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结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下载中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研专区，开展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供教材教研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教研记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存入档案备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区域督导签字：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  <w:lang w:val="en-US" w:eastAsia="zh-CN"/>
        </w:rPr>
        <w:t xml:space="preserve">    联盟园长签字：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kern w:val="0"/>
          <w:sz w:val="21"/>
          <w:szCs w:val="21"/>
          <w:u w:val="none"/>
          <w:lang w:val="en-US" w:eastAsia="zh-CN"/>
        </w:rPr>
        <w:t xml:space="preserve">      时间：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总分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；</w:t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99"/>
        <w:gridCol w:w="1302"/>
        <w:gridCol w:w="1301"/>
        <w:gridCol w:w="1302"/>
        <w:gridCol w:w="1302"/>
        <w:gridCol w:w="1303"/>
        <w:gridCol w:w="1300"/>
        <w:gridCol w:w="1302"/>
        <w:gridCol w:w="1304"/>
        <w:gridCol w:w="1301"/>
        <w:gridCol w:w="1302"/>
      </w:tblGrid>
      <w:tr>
        <w:trPr>
          <w:trHeight w:val="9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当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一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二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三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四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五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六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七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八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九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第十周</w:t>
            </w:r>
          </w:p>
        </w:tc>
      </w:tr>
      <w:tr>
        <w:trPr>
          <w:trHeight w:val="9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检视时间按照区域督导与联盟园长达成的时间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责任人签署应具体到个人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kern w:val="2"/>
        <w:sz w:val="21"/>
        <w:szCs w:val="22"/>
        <w:lang w:val="en-US" w:eastAsia="zh-CN" w:bidi="ar-SA"/>
      </w:rPr>
    </w:pPr>
    <w:r>
      <w:rPr>
        <w:rFonts w:eastAsia="Calibri" w:cs="Calibri"/>
        <w:kern w:val="2"/>
        <w:sz w:val="21"/>
        <w:szCs w:val="22"/>
        <w:lang w:val="en-US" w:eastAsia="zh-CN" w:bidi="ar-SA"/>
      </w:rPr>
      <w:t xml:space="preserve">                                                                                                                    </w:t>
    </w:r>
    <w:r>
      <w:rPr>
        <w:rFonts w:cs="Times New Roman"/>
        <w:kern w:val="2"/>
        <w:sz w:val="21"/>
        <w:szCs w:val="22"/>
        <w:lang w:val="en-US" w:eastAsia="zh-CN" w:bidi="ar-SA"/>
      </w:rPr>
      <w:t>Yojo</w:t>
    </w:r>
    <w:r>
      <w:rPr>
        <w:rFonts w:cs="Times New Roman"/>
        <w:kern w:val="2"/>
        <w:sz w:val="21"/>
        <w:szCs w:val="22"/>
        <w:lang w:val="en-US" w:eastAsia="zh-CN" w:bidi="ar-SA"/>
      </w:rPr>
      <w:t>联盟中心</w:t>
    </w:r>
    <w:r>
      <w:rPr>
        <w:rFonts w:cs="Calibri" w:eastAsia="Calibri"/>
        <w:kern w:val="2"/>
        <w:sz w:val="21"/>
        <w:szCs w:val="22"/>
        <w:lang w:val="en-US" w:eastAsia="zh-CN" w:bidi="ar-SA"/>
      </w:rPr>
      <w:t xml:space="preserve">   </w:t>
    </w:r>
    <w:r>
      <w:rPr>
        <w:rFonts w:cs="Times New Roman"/>
        <w:kern w:val="2"/>
        <w:sz w:val="21"/>
        <w:szCs w:val="22"/>
        <w:lang w:val="en-US" w:eastAsia="zh-CN" w:bidi="ar-SA"/>
      </w:rPr>
      <w:t>教研部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7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</w:t>
    </w:r>
    <w:r>
      <w:rPr>
        <w:rFonts w:eastAsia="Calibri" w:cs="Calibri"/>
        <w:lang w:val="en-US" w:eastAsia="zh-CN"/>
      </w:rPr>
      <w:t xml:space="preserve">                                                       </w:t>
    </w:r>
    <w:r>
      <w:rPr>
        <w:rFonts w:eastAsia="Calibri" w:cs="Calibri"/>
      </w:rPr>
      <w:t xml:space="preserve">        </w:t>
    </w:r>
    <w:r>
      <w:rPr>
        <w:rFonts w:eastAsia="Calibri" w:cs="Calibri"/>
        <w:sz w:val="21"/>
        <w:szCs w:val="21"/>
      </w:rPr>
      <w:t xml:space="preserve"> </w:t>
    </w:r>
    <w:r>
      <w:rPr>
        <w:sz w:val="21"/>
        <w:szCs w:val="21"/>
      </w:rPr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06-08T08:51:04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