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Yojo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联盟园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计划表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班级：          教师：                                         时间：        年    月   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-   </w:t>
      </w:r>
      <w:r>
        <w:rPr>
          <w:rFonts w:ascii="宋体" w:hAnsi="宋体" w:cs="宋体"/>
          <w:sz w:val="21"/>
          <w:szCs w:val="21"/>
          <w:lang w:val="en-US" w:eastAsia="zh-CN"/>
        </w:rPr>
        <w:t>日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912"/>
        <w:gridCol w:w="1912"/>
        <w:gridCol w:w="1912"/>
        <w:gridCol w:w="1912"/>
        <w:gridCol w:w="1915"/>
      </w:tblGrid>
      <w:tr>
        <w:trPr/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生活活动</w:t>
            </w:r>
          </w:p>
        </w:tc>
        <w:tc>
          <w:tcPr>
            <w:tcW w:w="95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5997" w:leader="none"/>
              </w:tabs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早晨入园后自己将书包放到制定位置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5997" w:leader="none"/>
              </w:tabs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洗手后将毛巾摘下来擦手</w:t>
            </w:r>
          </w:p>
        </w:tc>
      </w:tr>
      <w:tr>
        <w:trPr/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区域活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区域名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增材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重点</w:t>
            </w:r>
          </w:p>
        </w:tc>
      </w:tr>
      <w:tr>
        <w:trPr>
          <w:trHeight w:val="36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建筑区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自制草地和大树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搭高技能</w:t>
            </w:r>
          </w:p>
        </w:tc>
      </w:tr>
      <w:tr>
        <w:trPr>
          <w:trHeight w:val="40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BEBEBE"/>
                <w:sz w:val="21"/>
                <w:szCs w:val="21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美工区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彩色卡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对角折的技能</w:t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BEBEBE"/>
                <w:sz w:val="21"/>
                <w:szCs w:val="21"/>
                <w:lang w:val="en-US" w:eastAsia="zh-C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8415</wp:posOffset>
                      </wp:positionV>
                      <wp:extent cx="790575" cy="381000"/>
                      <wp:effectExtent l="2540" t="4445" r="2540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.45pt" to="57.6pt,31.4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一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二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三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四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周五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上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户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1"/>
                <w:szCs w:val="21"/>
              </w:rPr>
              <w:t>名称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户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环境创设</w:t>
            </w:r>
          </w:p>
        </w:tc>
        <w:tc>
          <w:tcPr>
            <w:tcW w:w="95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幼儿作品栏：更新幼儿作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BEBEBE"/>
                <w:sz w:val="21"/>
                <w:szCs w:val="21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添加主题墙内容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家长工作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约谈乐乐家长，沟通乐乐的吃饭问题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BEBEBE"/>
                <w:sz w:val="21"/>
                <w:szCs w:val="21"/>
                <w:lang w:val="en-US" w:eastAsia="zh-CN"/>
              </w:rPr>
              <w:t>发放家长会通知，确认每位幼儿家长都能准时参加家长会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200"/>
        <w:jc w:val="left"/>
        <w:textAlignment w:val="auto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zh-CN"/>
      </w:rPr>
      <w:t>Yojo</w:t>
    </w:r>
    <w:r>
      <w:rPr>
        <w:lang w:val="en-US" w:eastAsia="zh-CN"/>
      </w:rPr>
      <w:t>联盟</w:t>
    </w:r>
    <w:r>
      <w:rPr>
        <w:lang w:eastAsia="zh-CN"/>
      </w:rPr>
      <w:t>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7-27T04:36:11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