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园务会，安排各岗位新学期工作，组织各部门制定新学期工作计划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规范幼儿园人力资源管理，梳理员工入职、离职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案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新教职员工培训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新入职教师详细培训计划》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暑期精英园长特训营培训内容的落实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署本学期《区域性大型秋季运动会》事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据园所实际情况完善园所各项规章制度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需订购新学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、园服、床品等相关产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订单打款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：</w:t>
            </w:r>
            <w:hyperlink r:id="rId2" w:tgtFrame="http://www.hoing.net/yojo/newlm/zhongdian/2018/_blank">
              <w:r>
                <w:rPr>
                  <w:rStyle w:val="InternetLink"/>
                  <w:rFonts w:ascii="宋体" w:hAnsi="宋体" w:cs="宋体"/>
                  <w:b/>
                  <w:bCs/>
                  <w:color w:val="FFFFFF"/>
                  <w:sz w:val="21"/>
                  <w:szCs w:val="21"/>
                  <w:shd w:fill="FF0000" w:val="clear"/>
                  <w:lang w:val="en-US" w:eastAsia="zh-CN"/>
                </w:rPr>
                <w:t>《【表格】幼儿园收支预算表》</w:t>
              </w:r>
            </w:hyperlink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格存档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新生幼儿的统计，并做好分班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×××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幼儿园新生入园须知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学期幼儿回园时间统计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熟知园所最佳参观路径及讲解话术，随时准备接待意向家长参观园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如何接待家长来园参观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观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爸爸节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大型活动《爸爸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域性大型秋季运动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区域性大型秋季运动会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学年计划和本学期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2018-2019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学年度第一学期工作计划（参考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保教主任和后勤主任制定工作计划和行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团队建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新教师招聘工作，并关心新员工入职后团队融入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幼儿园招聘需求表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幼儿园员工面试记录表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幼儿园应聘教师技能考核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学期各岗人员调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（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2018-201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）学年度第一学期各岗人员调配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员到位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教师师德团队建设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团队建设】论幼儿园教师的师德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暑假活动报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年龄段添置或补充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及《好未来冠军宝贝》器械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科导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教师备课室、多功能厅等场所的设施设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排好幼儿升班后教室及各项用品的调整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新生配备学习用品并做好标识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学期保教工作计划，指导并检视教师做好本学期的班级工作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保教主任学期工作计划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大班工作计划（参考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中班工作计划（参考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小班工作计划（参考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开展新教师岗位培训，规范教师一日工作流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标准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师岗位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《一日流程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教师对于新生入园服务的培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新生入园流程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102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本学期教育教学活动计划，指导并检视班级教师制定新学期教育教学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教育教学计划表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教师月工作计划表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教师周工作计划表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联盟园教师日工作计划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教师开展暑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专供课程培训，做好开课前准备，制定专供课程计划（课程表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制度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【工具】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专供教材课程表（参考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11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健全教研制度，组建教研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标准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育教学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E4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研活动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E4-1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研组织机构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11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培训《如何写好教师观察记录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如何写好教师观察记录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观察记录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11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幼儿年龄特点及教育内容，创设班级环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下载中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环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11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班级教师做好幼儿园公共区域的环境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下载中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环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做好新学期家长会会前准备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大型活动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【家长会】新学期班级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满意度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假期后电话回访或走访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记录存档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前安排新生试园体验的班级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爸爸节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本学期班级各项工作计划（学期计划、月计划、周计划，半日活动计划等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本学期教研计划、教研制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新学期物品采购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立硬件设施保养维修、保修制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对风扇、空调等设备进行清洗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开学前卫生大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后勤学习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清洁卫生中相关视频，并进行考核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成绩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开展后勤各岗人员培训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统计本学期各岗人员体检时间，并提前告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体检合格</w:t>
            </w:r>
          </w:p>
        </w:tc>
      </w:tr>
      <w:tr>
        <w:trPr>
          <w:trHeight w:val="38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学期后勤工作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幼儿园后勤学期工作计划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规范食品采购流程，建立出入库制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食品采购流程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出入库制度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学习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食堂管理中相关视频，并进行考核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成绩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食堂管理及消防安全相关法律法规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到人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进行开学前卫生安全检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订各岗位安全责任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5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制度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【工具】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幼儿园联盟安全责任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校车管理制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5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  <w:t>附件：《校车管理制度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收集整理本月后勤资料档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ing.net/yojo/newlm/xiazai/zhizuo/2017/11187129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7-26T12:40:14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